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1257866068"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1728711263"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1048239287"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