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520446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2522182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3864226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50460451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5506490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