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4237778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2602458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