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47136882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47030097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17991595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