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4991327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5247491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8572503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87825539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