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507528703"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2073514377"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