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414787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8358130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