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1031427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1881247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6284580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