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34681010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39405352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326946868"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05627132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10370110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