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03485894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1899829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19940312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4326167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03632239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