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3584298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98777149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91553741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3966303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15313097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716135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