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2341397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2457673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2807120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42210671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15836566"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53011443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13364449"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4855485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