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900821105"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076886980"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602877668"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028429623"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68166197"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959598718"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452862495"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975529827"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54486902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882569687"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324429675"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727959869"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754738826"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