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92197343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7833012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764700488"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05238013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57213532"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617518149"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