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653473942"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442337843"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874713947"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460078213"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869658680"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628438548"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353776799"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869930755"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