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6721468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645989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6071074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7368072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3518347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32833632"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925995868"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7452804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33066208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23720426"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97416662"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96888533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93318110"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