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091952833"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85018685"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741419383"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1354958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73850119"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