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416539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55838632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426360515"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41400250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794612213"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