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63975395"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87162815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686163043"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65887270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6756943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2049403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5879016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34198813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84750868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1441373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