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977314649"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34665711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49304656"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603300254"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043606234"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316690490"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247979936"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297226608"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866141269"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966027384"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052785606"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906233880"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494487287"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259678455"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898927290"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442582224"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807245905"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