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572819850"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1028879650"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17988896"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1890274549"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2131447576"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2065890852"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1938786380"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169138871"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501432413"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593597009"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614339209"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534445504"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1032394782"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920079210"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195618018"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2007083421"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1840610730"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136451404"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1860195429"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1846059831"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1822969792"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2015316402"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638379295"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1717256325"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1800549509"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1268770303"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360847666"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1859465458"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1683849294"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999759839"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1254353383"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153412630"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1321671675"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968721145"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1975336080"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2020561045"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