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8172824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11476391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2871099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7254109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95767742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145133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