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8859260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4026761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8556442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