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618444575"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844701718"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47195624"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005953304"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896185010"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