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3839000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39363216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946637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5508707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38380917"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62801466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6623858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45309246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