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9408974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2012270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3008202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7860566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8696374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