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310028853"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7609195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19605791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490917063"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695262318"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36333359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068707116"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