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57668716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37988072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44679888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12693621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739768805"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8857608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66110673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1380939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