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Boh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1 NW 37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, FL 33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1036,10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 11/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: 11/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n error in the DEBU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byte ptr [0411],16      ;game port indicator is bit 4 of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byte ptr [0411],10      ;game port indicator is bit 4 of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EBUG uses hex, not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YFORCE.COM was OK, just the doc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ce System Recognition of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 fired up my AT clone's game port for the first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rchased it and discovered that Striker, one of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games, would not work with a joyst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quite a few hours of work, I found th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Check Call (INT 11H) was saying that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ame port!  I examined my old XT BIOS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equipment flag is a word stored at 00:0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2 of the word signifies whether there is a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sets this at power up based upon whether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ttached to the port or not. So if you boot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ick attached, you don't have a g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my case, it didn't seem to matter whether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at power-up or not, it jus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yed the program shown below in under DEBUG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s of course) , saved it as JOYFORC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Striker works 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ax,ax                   ;equipment flag is in seg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ds,ax                   ;set Data Segre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high byte of equipment flag is at 0x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byte ptr [0411],10      ;game port indicator is bit 4 of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20                      ;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njoyfo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000B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 EOF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