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227322676"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129301433"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883962546"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995201067"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223721062"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