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908388093"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835692392"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813449370"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952044579"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