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0417015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8158640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