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e plane go to the 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 directory and 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original pla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it with the rename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ren P51b.spc P51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n P61c.new p51b.spc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have the mod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of the original.If PA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included make sure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 sub directory.J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o restor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troubl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Prodigy ID#BKJD24A or A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us55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us Harr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