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/A-51Q Super Must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A51Q.ZIP contents: FA51Q.ART (picture for use in SWMANA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51Q.EXP (modified plane sp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51Q.INT (modified cockpit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51Q.TXT (description of FA-51Q Super Must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done so, I highly recommend obtaining SWMANAG2.ZI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wapping modified planes much easier. If you have SWMANAG2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51Q.exp, FA51Q.TXT, and FA51Q.ART in the HANGAR directory. Place FA51Q.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OTL\CP directory. FA-51Q can then be inserted using SW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copy of SWMANAG2, you must manually plac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respective directories. First, backup P51D.SPC found in the SWOTL\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Now copy FA51Q.exp to the SWOTL\AC directory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51D.SPC. Place FA51Q.INT in the SWOTL\CP directory. The remaining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use with SWMANAG2. To return to the original P-51D, simp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51D.SPC with your backup copy of the stock P-5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suggestions, please feel free to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igy, ID: NXNT48A, or in the San Diego, CA area, on the Collector's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r Landingstrip BBS. Please feel free to copy and use SWFA51Q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ppy 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aymond Mendo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FA51Q.ZIP V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