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ILOT'S EDGE for LucasArts Games (TM)  Version 1.0c 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(c) 1991, 1992, 1993 Dwight Ennis, all rights reser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ALSO AVAILABLE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PILOT'S EDGE Version 2.0 (c) for Microprose Games (TM)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F-117A Nighthawk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F-19 Stealth Fighter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F-15 Strike Eagle II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Knights of the Sky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PILOT'S EDGE Version 3.0 for Spectrum Holobyte's Falcon 3.0 (TM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Requires the "C" Patch or later.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- WHAT IS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- INSTALL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- RUNNING AND US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- TEST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- CONFIGURING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1 - Default configuration for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- Default configuration for SW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- Default configuration for The Battle of Britain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- Default configuration for Battle Hawks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- Bonus configurations for X-Wing (views and energy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6 - Bonus configuration for SWOTL (B17 heavy bo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 - Creating Your Ow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1 - The Cooli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2 -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3 - The Rudder Pedal's Dead Zone (SWOT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7.4 - The Toler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8 -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- DE-INSTALL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- REGISTER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 - 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0 - CHANGES TO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1 -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2 - Additions/Enhancements/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 - CHANGES TO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12.0 -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.2 -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0 -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0 - APPENDIX AND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 The PILOT'S EDGE for  LucasArts Games  (TM)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nergy  have gone into its creation and subsequent upgrades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ree, so far). Because I hate copy protection as much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,  I have made no attempt  to protect the software.  You can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programs without having to hassle with any protection sche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is decision for your convenience,  not mine,  and I w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ask that you please not give the software away. I know that it's 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but  $15.95 is not all that much for four-game support.  Please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ights over my 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-do list for future versions  that will support other popula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flight simulations,  in addition to the three versions  that ar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available. This list includes Jetfighters I &amp; II, ATAC,  Harrier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, B-17 Flying Fortress, the soon-to-be-released Tornad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effort to get the product ready before selling it.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 testers keeps growing all the time.  However, things do happ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r  variety of the computer  base out there is enormou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please see "Section 9.0 - IN CASE OF TROU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WHAT IS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'S EDGE is a Terminate and Stay Resident program  (usuall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for short)  that enables you to  use all of the  extra control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Flight Control System.  Actually, this disk includes fou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support programs and files. Included on th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XW.COM  - The TSR program for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XW      - The default configuration file (for systems char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XW.VWS  - An example configuration file set up for vi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XW.TRN  - Another example configuration file set up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rgy between weapons and defens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ret Weapons of the Luftwa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SW.COM  - The TSR program for SWO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SW      - The default configuration file (for fighters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tack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GE_SW.BMR  - An example configuration file set up for B17 bo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by Ken "Teach" 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Finest Hour - The Battle of Britain 19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BOB.COM - The TSR program for BOB1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BOB     - The default configuration file (for fighters and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le Hawks 19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BH.COM  - The TSR program for BH1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GE_BH      - The default configuration file (for fighters and d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CFGL.EXE - The program that creates new user configuration files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ing you to  reprogram the  supported  controls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ustMaster 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_LUC.DOC -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KTEST.EXE  - A simple joystick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- An installation program that installs The PILOT'S EDG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programs and files will be explained in greater 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INSTALL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 is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 boot the computer FROM YOUR HARD DRIVE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insert the original floppy disk into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make your floppy the default drive by typ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&lt;ENTER&gt;  or   B:&lt;ENTER&gt;  depending on which floppy drive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&lt;ENTER&gt; means to press the ENTER key and is not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Type the word  INSTALL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give you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stall The PILOT'S EDG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ead the document file (which you're now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Print the document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,  choose Option 1.  You will be prompted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. This is where you The PILOT'S EDGE files will be pla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t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EDGE\EDGE_L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ccept this default, simply press &lt;ENTER&gt;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ive  or directory,  type in the new path in the form 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Assuming you opt for the default, other versions of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 will create their own subdirectories under the "EDGE"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everything separate, but still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pplying the directory path above  (either the default o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),  the "INSTALL" program will set about creating the necess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The PILOT'S EDGE files into it.  When finished,  you'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mmands for running the EDGE_XW version.  Take note of the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to either type them in or put them in a batch file to run the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 either of the other TSR's,  substitute its nam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DGE_XW  (i.e. - substitute EDGE_BOB for EDGE_XW to run the  BOB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RUNNING AND US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do to run the TSR is  change to the proper drive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TSR's name (i.e. - EDGE_XW, EDGE_SW, EDGE_BOB, or EDGE_BH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type the  ".COM"  part).  For example, if you accepted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lt;ENTER&gt;                      (change to the correct drive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DGE\EDGE_LUC&lt;ENTER&gt;        (change to the prop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XW&lt;ENTER&gt;                 (run the X-Wing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way to run your games is from a series of  "batch"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 only allows you to  avoid the problems associated with som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it has the added benefit of  allowing  you to execu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with a couple of simple keystrokes.  By putt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oot directory, or a directory included in your path state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ccomplish what you're  trying to do with relative ease.  A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X-Wing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EDGE\EDGE_LUC                (change to the prop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XW                         (load the X-Wing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XWING</w:t>
        <w:tab/>
        <w:tab/>
        <w:tab/>
        <w:t>(change to the X-W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</w:t>
        <w:tab/>
        <w:tab/>
        <w:tab/>
        <w:tab/>
        <w:t>(run X-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DGE\EDGE_LUC                (change back to the ED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XW                         (unload the X-Wing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  <w:tab/>
        <w:tab/>
        <w:tab/>
        <w:tab/>
        <w:t>(change back to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 is included on your disk as XW.BAT. To use this file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 of your hard drive C: - to run it, 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hosen to install either  X-Wing  or  The PILOT'S EDGE  fil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ther than the defaults,  you'll need to edit the directori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.  This can be done with the editor that comes with  DOS 5.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editor that you're already famili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run,  the TSR will first  prompt you for the  filename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you wish to use. Pressing  &lt;ENTER&gt;  at this poin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efault  configuration file.  Once the filename has been 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 file will be read.  If for some reason the TSR can'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y read the file,  it will print an error message, then termina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sel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has gone well with the configuration file, a fast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 equipment.  If you do not have your  ThrustMaster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properly connected,  or if there is some problem reading the "co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", the TSR will again print an error message to that effect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stalling.  If you're running the SWOTL TSR  (EDGE_SW.COM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heck to see if you have  rudder pedals connected.  If pedals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 the TSR will print a message and disable the rudder driv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de, but will still install and work normally for the TM 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system check,  you will be prompted to move the  "coolie hat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its five positions and press  &lt;ENTER&gt;  while holding the ha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Calibrating the coolie hat in this fashion may,  at first g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unnecessary, but the coolie hat is not really a switch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red as the  'Y' axis of the second joystick  (Joystick "B")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will  vary from machine to machine.  Many who experienced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at in "Aces of the Pacific" might have avoided them if "Aces"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alibration routi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 EDGE_SW.COM and have rudder pedals connected,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to  calibrate these as well.  Simply follow  the on-screen 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XW, EDGE_BOB and EDGE_BH do not includ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has gone well,  the program is now memory  resident and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keep in mind if you use the hat for view  control is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hat re-center and the view return to forward before moving it i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ion.  The TSR has to read the hat in the same position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before it takes any action. This happens very, very fast;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oticeable delay.  However,  flipping directions too fas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o be missed  and the views will get out of  synchroniz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position. This is particularly likely to happen with the 12 o'clo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 X-Wing and SWOTL.  Unlike the other views, both use the same '0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ack and forth between the high and level views.  If a single 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ed, every  view will be in the high mode even if the hat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ppen to get out of sync, don't panic. Let the hat return to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and use the keyboard to return to the 12 o'clock level vie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 everything.  You can avoid this  problem by using 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n the coolie hat and by not flipping rapidly from one view 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out first  returning to the  12 o'clock level view. Rememb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PILOT'S EDGE  is running at the same time as the game,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game,  and it is not exchanging information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urrently is set at any given moment.  It must,  therefore,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everything it will affect by itself. Usually, it doe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but if a keystroke is missed by the game, there's no way for the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and send another one - as far as it's concerned,  everything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hould be.  This is the only way to accomplish things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 'decode'  the game itself in its entirety.  I don't think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tackle that job even if they have the technical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TEST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program by entering the appropriate simulation and working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s.  I suggest using the default configuration file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ntrols will then respond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- CONFIGURING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hings about  The PILOT'S EDGE  is that you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 work the way YOU want them to.  You don't have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of myself or anyone else as to which controls need to be on the F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efault configurations have been supplied,  but you may chang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ime as described below.  Before telling you how to do that however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scribe the default configurations that are supplied with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  Notice that these files  have no filename  extensions.  They can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be overwritten by the configuration program and will conseq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lways be available for use (unless you rename them from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Default configuration for X-Wing (standard com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EDGE_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e Ha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Hold = 12 o'clock hig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        = change the rate at which your Shields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           = cycle through your three shiel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       = change the rate at which your Lasers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      = 12 o'clock level view (from 12 o'clock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#3 and #4 are unaffected in the X-Wing TSR and functi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cribed in X-Wing's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Default configuration for SWOTL (fighters and ground att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EDGE_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e Ha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Hold = 12 o'clock hig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nd Hold   =  3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Hold    =  6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Hold    =  9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Center = 12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3 = Drop bombs or fire rockets - whichever is a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4 = Arm your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Default configuration for Battle of Britain (fighters and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EDGE_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e Ha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Hold =  S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nd Hold   =  3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Hold    =  6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Hold    =  9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Center = 12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3 = Release bombs if your plane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4 = Extend/Retract your dive brakes if your plane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- Default configuration for Battle Hawks 1942 (fighters and d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EDGE_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e Ha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Hold =  S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nd Hold   =  3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Hold    =  6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Hold    =  9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Center = 12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3 = Release bombs or torpedo if your plane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4 = Extend/Retract your dive brakes if your plane ha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- Bonus configurations for X-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EDGE-XW.VWS (configured for vie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e Ha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Hold = 12 o'clock hig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nd Hold   = Right 45-degree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Hold    =  6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Hold    = Left 45-degree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Center = 12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#3 and #4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EDGE_XW.TRN (configured to transfer power betwee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e Ha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         = cycle through availabl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        = transfer power from your Lasers to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            = cycle through your three shiel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       = transfer power from your Shields to you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         = no ac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#3 and #4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- Bonus configuration for SWOTL (B17 heavy bomb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= EDGE_SW.BMR (created and contributed by Ken "Teach" C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e Hat Position (manning the cockp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Hold =  Look Stra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nd Hold   =  3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Hold    =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Hold    =  9 o'clock leve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Center = 12 o'clock level view (doesn't work from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e Hat Position (manning the gu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ward and Release = Top Turret G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nd Hold      = Right Wais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Release    = Tail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Hold       = Left Wais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Center    = Nose Gunner (only works from Right or Left Wa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3 = Switch from Cockpit to Gunner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#4 = If used from the cockpit, put plane on Auto Pilo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d from a Gun position, put that position on Au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- Creating Your Own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 The PILOT'S EDGE  to do what you want it to is a relat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The program named "EDGECFGL.EXE" is a stand-alone program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. Simply change directories to its locatio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CFG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ame for which you wish to create a new configuration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creen instructions and configure each position of the coolie ha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to-center from that position, and the two buttons. If configu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TL, put in a number for the Dead Zone (more on that in a minute). 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for the  Tolerance Value  (more on that in two minutes). 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consisting of one to three letters identifying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 file will be created  for the selected  game 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oices. If you have the configuration program in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the new  configuration file to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ILOT'S EDGE TSR program for it to become effective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will take  effect the next  time you run the 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 only read in once  upon initialization.  Making  changes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SR is running will have no effect on that particula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 - The Cooli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positions  are necessary for the coolie hat even  though it is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witch.  This is because there is a  return-to-center 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ther four positions.  In order to provide you with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 I had to allow for the possibility  that you would use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other than view control. Maybe you don't have the Thru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ontrol System  and you'd like to use the  hat for arming roc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your landing gear and flaps.  In those cases, 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old the hat in a given position just to keep your gear down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extended,  so I gave you a separate key for each return-to-c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lect to put a NULL KEY there (nothing happens when you return-to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sition). The software will accept most of the keys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games support. It won't take [SHIFT] or [ALT] key combinations (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[SHIFT] F9 and [SHIFT] F10). Only one keystroke is allowed per ha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Be careful when you select your keys.  Try them o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make sure  that the keys you plan to use in the  seque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ill do what you expect. Make a quick sketch of the hat dia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program if you have to. A little extra time up fron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ver having to exit the game,  deinstall the TSR,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,  run The PILOT'S EDGE again, enter the game agai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 configuring the hat for view control  (the way it comes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provide the ability to select some of the gunner's  posi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 if you're flying a bomber.  Play with it a little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2 -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ttons are simple - one key each.  There is very little els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, and the configuration program says it on screen,  so I won'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 it here.  You will not be prompted for the  buttons if  configu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3 - The Rudder Pedal's Dead Zone (configuring for SWOT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word about the Dead Zone. I bought a set of Maxx Pedals when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write this.  In fact,  the ability to use rudder pedals in SWOT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that started this project (it just kind of grew in the tell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).  I found that the centering  on the pedals was  poor ind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 got back from the centered position was quite a bit different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upon whether  I had just used full left or full right pedal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troduce a  Dead Zone around the center - a boundary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theoretical center. As long as the position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s  fell between these  two boundaries,  the rudder would be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. Only when the position exceeded this boundary on either si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dder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purchased the ThrustMaster Rudder Control System, and thes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s are by far superior. The rudder control is much finer, and cen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 my experience with the  Maxx  pedals,  I determin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 number something that the user could adjust.  The number 20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ell for my machine with the Maxx pedals. With the ThrustMaster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I had to reduce it to 5. If you're rudders move when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edals,  increase this number a little.  If the SWOTL TSR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s the first time you move the pedals, the number is too large.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o three and do some  experimenting to find the right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/pedal combination. The configuration program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t will except.  Anything less than '3' is ref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to keep it from going to zero,  which  will crash the TS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'80' is also refused, as you will eventually run out of pe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4 - The Toler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word about the Tolerance Value.  Experience from oth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EDGE has been brought to bear here. Different computers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game ports produce different results when reading the coolie hat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game  card produces consistent readings for a give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. However, not all game cards are created equal, so I've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Value into the newer versions of the  EDGE.  In order to fu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what this number is and what it does,  I'm going to have to tel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bout how the software works. Please bear with me.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EDGE is first run,  it must know what to  expect when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e hat.  You are therefore required to calibrate it by hol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ositions while pressing &lt;Enter&gt;. During this calibr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 is read in each of its five positions and a number derived tha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that position. Each of the five numbers thus obtained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reading for that hat position.  The 'Tolerance Value'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 an upper and lower boundary for what will subsequentl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a valid reading. I will illustrate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uring calibration,  the coolie hat's Left  position returns a valu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50.  The number 50 is now the  centerline for the hat's Left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 Tolerance Value of 3 (the default) is obtained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Valid readings for the Left position of the hat are set to 49-50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 one of those three numbers is  read from the hat will i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to be in the Lef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ll five  positions  of the hat are so derived.  Any number not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f the five rang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what it is and what it does. This system grew out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Version 1.0 for Lucasfilm. As stated above and in the configur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use the value '3' to begin with. If hat response is erratic or i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low COMPARED TO USING THE KEYBOARD, increase the valu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ncrements of two - (i.e. - 3, 5, 7, etc.) until everything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random view switching when you haven't moved the ha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Value is too large.  Decrease it in increments of two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giving you the  option to play with this number will  help you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e  The EDGE to your system,  it's also akin to giving you a box of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.  It is CRITICAL to the effective  functioning of the cooli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NOT to be seen as a replacement or fix  for an inferior game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OL WITH IT IF YOU DON'T HAVE TO.  Use the number '3' if at all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. If things don't work right, SUSPECT YOUR GAME CARD FIRST!!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undreds of users of Versions 1.0, 2.0, and 3.0 has borne this ou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"IN CASE OF TROUBLE" and make sure your system is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properly before fooling around with this number. THIS IS VITAL!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IT ENOUGH!!!!!  Enough said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-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 configuration program,  you will be shown the defaul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for  the controls currently being set up and asked  if you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  Answering no  &lt;N&gt;  to the question will result in tho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You must however put in a number for the  Tolerance Valu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dder Dead Zone for SWO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- DE-INSTALL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0b is the ability to de-install the TSR from memory (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y, you had to reboot the computer). Doing this couldn't be easie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TSR again.  Whenever any of the TSR's are run,  the first 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eck to see if a version of The PILOT'S EDGE is already in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finds itself, it assumes you want to de-install it from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.  If another TSR is found (i.e. EDGE_SW finds EDGE_BOB)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at effect and the installation terminates. If no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the TSR installs itself. So all you need to do is to run the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ropriate game,  and then run the TSR again when finished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easily be accomplished using a si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- REGISTERING THE PILOT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every copy of  The PILOT'S EDGE  is a serialize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Please take a moment and fill this card out and mail it back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e to notify you  of any upgrades or  fixes that you're  entit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I will be able to  keep you advised of new product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s you for technical support.  I will not support anyone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leted registration card in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- 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verwhelming  majority of problems  have been caused by  inferior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/ cards.  These problems range from unreliable coolie hat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 at all.  Many older game cards are not  built to interfac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with today's high speed machines. The high quality cards a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hardware or software (or both) that allows for this speed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 the only game cards I can comfortably  recommend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-port ACM Gamecard" from ThrustMaster, the "CH Gamecard III Auto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Gravis Elimina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reported problems with the High Speed Cards from Kraf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ort on the SoundBlaster and the  SoundBlaster Pro, 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orts included on some of today's  "Multifunction I/O Cards" 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having problems,  run the  STKTEST.EXE  program suppli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'S EDGE disk. Pay particular attention to the "Y" symbol below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cale labeled "Joystick B". This symbol shows the readings of the co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Move the hat through its various positions and see if the "Y"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doesn't move at all, the hat isn't being read.  You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game card,  because your game port  is not passing anyth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.  This problem is readily apparent on many I/O card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t moves,  notice whether the "Y" stays solidly in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t is moved to and held in a given position. A mild flic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s all right,  but a rapid jumping from left to  right is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stable game card. You probably need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notice is whether the  "Y"  goes to five discre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five hat positions. Pushing the hat forward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Y"  all the way to the left, while leaving the hat centered sh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in the  "Y"  moving as far right as it ever gets.  The right,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t  positions should  send the  "Y"  to the left also,  with each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 position,  in the order mentioned,  sending it a lesser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In other words, the order is forward, right, back, left,  and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, with each position reading a higher number on the scale than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 It isn't critical where on the scale the  "Y"  is, as thi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chine to machine.  What IS critical is its relative motion and s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fails, the problem is most likely the game car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t, there are a couple of other things that might be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- Make sure  ALL OTHER  gameports in the machine  (i.e. - those 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I/O cards, etc.) except the one you're using are disabled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by  moving a jumper on the card.  Consult the  manual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your card.  Simply unplugging the cable that runs from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to the connector on the back panel is not enough.  You've disab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but not the game port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- If you have a Phoenix BIOS,  the STKTEST.EXE  program won't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BIOS has a problem with its joystick code, and the  STKTES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IOS routines to read the joystick position.  A fix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 Products in Vista, California. Their phone number is (619) 598-25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consists of a small program that, when run, patches the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de so that it works correctly.  By the way,  neither the  TS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that I know of make use of the BIOS routines and are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them, even if you do have a Phoenix. The problem surf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other problems and try to use  STKTEST to help isol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- If STKTEST shows minor instability in the coolie hat reading, and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INOR, you can try opening up the Tolerance Value (Section 6.5.4)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to about 9 and see if it solves the problem.  If it does, try using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5. Use the LOWEST value that works for your machine.  Always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number.  Actually,  it is best to replace the game card rather than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ler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- The PILOT'S EDGE is incompatible with various DOS shell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 DOS prompt.  It  WILL NOT  work if run from the  DOSSHE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S-DOS  5.0,  nor will it work if run from PC-SHELL, 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TOOLS. I have no idea why this is so, but I do know that The PI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 is not the only  software that is  incompatible with these  she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Even Microsoft doesn't know why. The answer is to run th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- CHANGES TO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-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The periodic glitch down and to the left (what I've called  "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ar")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Random view changes have, by all beta reports,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Spontaneous  character generation in the  startup passw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Interference with the mouse pointer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The Rudder Pedal driver in the  SWOTL TSR  has been re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a problem that a few had with getting full rudd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- Additions/Enhancements/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The fixes listed above have made the Scroll Lock Enable /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unnecessary. It has therefore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The TSR will now de-install itself from memory.  See Sect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The TSR will not load a second time if it'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- Support has been added for multiple configuration fil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keep several files for each game on the hard drive, 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d for different planes and missions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you want to use at TSR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The TSR has been split up into three separate TSR'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game. This was done to allow for "D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Cosmetic  changes have been made to the  TSR's  run ti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is now used maintaining a  "family resemblance" 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ILOT'S EDGE  programs.  User prompts  have improved 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- A Tolerance Value adjustmen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The EDGECFGL.EXE program has been updated to support D &amp; 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The ability to test the  TSR from the DOS prompt has been  e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ed (actually, sacrificed is more like it).  This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corporation of other desi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The Rudders-Only driver for SWOTL was seen as unnecessary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 - Numbers have been added to the indicator scales in STKTEST.EXE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- CHANGES TO VERSION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-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no fixe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-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A TSR and three configuration files were added for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The configuration program  EDGECFGL.EXE was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X-Wing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This documentation file EDGE_LUC.DOC was amend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- A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desires to create a program such as this one,  there are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hurdles to over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ssembly language is the only language truly suited to the task,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mer will tell you,  there is no more  difficult language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t is a low level, tedious, finicky language that requires mu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re is really no good way to debug a TSR.  To do so would requir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ntrol of the machine at levels  beyond the capability of most  of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debugging programs (except the ones costing $400.00 and up)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a certain point in the process, the only way to try it is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  If it doesn't do what you expected,  you have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s that debuggers normally provide to help 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crashed, but where? Why didn't this or that work, and at w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f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s I said before, the computer base out there is enormous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fouled up on certain machines.  Since my resources are limited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lot of different  kinds of machines on which to te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ometimes, fixing one thing will break something else.  Again, is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an be another problem in and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The software must work with a program that it can't talk to directly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is,  occasional synchronization problems are bound to occur.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 at ThrustMaster had  (and still has) the same problem with the thr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portion of his Weapons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go on,  but I think you get the idea.  I've included a brief dis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is only to let you  know of the problems involved, 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,  and that I created the best solution I could under the 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your feedback. If you really like the product, let me kn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slike it,  let me know that too (please don't call me up at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yelling in my ear). Constructive criticism will always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will always be a feature on someone's wish list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o the released version.  I've tried to allow for this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lexibility into the system, but I'm sure that someone will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that I didn't.  Feel free to drop me a line with sugges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eople want the same thing, I will try to get out an upgrade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create other versions to support other games if the demand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was  made to insure that you have a bug-free produc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, let me know and I'll fix it. This applies to genuine problem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Buzz Hoffman, Chuck Smith, Steve Hill, Robert Baum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,  William Spencer,  Joe Bellerose,  Keith and Cindy Iritsky,  and 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 for their efforts as my beta testers.  A very special thanks to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r, Buzz Hoffman, and the rest of Team ThrustMaster, for thei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using  The PILOT'S EDGE software increases your enjo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sArts (TM) games.  Watch your six!!  It's easy now - just use the co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- APPENDIX AND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"X-Wing",  "Secret  Weapons of the Luftwaffe",  "Their Finest Hour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 1940",  and  "Battlehawks 1942"  are  all copyrighted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 of LucasArts Games. LucasArts retain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The PILOT'S EDGE is not affiliated with LucasArts Games in any way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been submitted to, nor approved by, Lucas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