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 L O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4 Vincent Penquerc'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REFER TO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FER TO SLOW, INCLUDING THE PROGRAM ITSELF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ANY FILE IN THE ORIGINAL SLOW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EREBY DISCLAIMS ALL WARRANTIES RELATING TO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EXPRESSED OR IMPLIED, INCLUDING WITHOUT ANY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LIABLE FOR ANY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OR SIMILAR DAMAGES DUE TO LOSS OF DATA, DAMAGE OF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REASON, EVEN IF THE AUTHOR WAS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OSS OR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DOCUMENTATION ARE RELEASED "AS IS" AS SHAREWAR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THE AUTHOR, AND ALL RIGHTS AND OWNERSHIP ARE KEP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YOU MAY USE IT, COPY IT, AND GIVE IT TO ANYBODY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 COPYRIGHT 1994 VINCENT 'INDY' PENQUERC'H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QUOTED PRODUCT AND COMPANY NAMES ARE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What is Slo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Using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hat is Slo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is a tiny memory resident program that allow you to u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run too fast on your machine by slowing it down. M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designed to run on old 8088 machines, and can't be run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Slow, you will only need a 8088 based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Using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type SLOW at the DOS command line. By experiencing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a slowing factor that suits both your computer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to slow down. See the Command Line o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can be called with several options on its command lin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here presented and explained. Slow doesn't care of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tters. These options can be browsed by typ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 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H' stands for 'Help'. To choose a slowing factor, use the 'F'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by a number (1 or 2) indicating which slowing factor to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one sets the length of the do-nothing loop,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determines this loop activation frequency. The first metho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aw slowdown, but will not be smooth. The second one will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oother slowdown. Both methods can be used in the same time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results. Here are some examples of using the 'F'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 -F1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 -F2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 -F1 150 -F2 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' stands for 'loop Factor'. The higher the factor is, th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achine will be. Both factors can range from 1 to 65525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 is 1. Try experiencing some values to determin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for your machine. To find out a good value, Slow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it while resident using hotkeys. Only the first metho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changed using these hotkeys. You can enable this fea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C'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' stands for change. The defaults for these hotkeys are Ctrl-Alt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tr-Alt F2. They can be changed with the '-' and '+'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 -C -- CONTROL - -+ ALT LEFTSHIFT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line will speed up or slow down your computer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press the given key combinations. This is the template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switches. You first give the mask for the hotkey you want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racter '-' or '+'. This mask can be any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key names: control, alt, leftshift, rightshift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any of them in any order, even none of them. But bew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in conflict with another program that would use the sa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s. If you choose a null mask, that is if you don't g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se four symbols, Slow will trigger any time you press this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t is likely to trigger even when you don't want it, if you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key for another purpose. Giving one or more mask keys is 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the mask is specified, give the key you want to trigger Slow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give any of the keyboard keys but the special keys, as the shif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oll lock and num lock keys, the system request key,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, the caps lock key, the control key or the alt key. If the k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does not have an associated character to be displaye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ge up key, or the escape key, use the following table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he word to use to designate this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s:              F1, F2, F3, F4, F5, F6, F7, F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9, F10, F11,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:                 up, down, left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ad special keys:        Keypad/, Keypad*, Keypad-, Keypad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eypa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Keys:                 backspace, del, end, enter, esc,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s, pgdn, pgup, prtsc, spacebar,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that some key combinations won't trigger Slow's keyboard han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no scan code is sent from the keyboard, especially when al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are pressed at the same time. Case is not significant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se symbols in upper or lower case, Slow will accep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set the step to increase or decrease the loop fact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keys with the 'S'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 -C -S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' stands for 'Step'. This will add or substract 500 to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or each time you press one of the two hotkeys.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step is 100, and it can range from 1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select the messages language, using the 'L'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 -L SPA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pported languages are English (selected by default), Fren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nish. To unload Slow from memory, use the 'U'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U' stands for 'Unload'. This will restore all interrupts ho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and remove Slow from memory. You PC will then be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ran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some problems you may encounter running Slow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s and/or ways to prevent these problems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, read thoroughly this section, you may find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My computer locks up when I run Slow with high fact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Slow executes an empty loop every time the timer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. If a second timer interrupt occurs befor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is terminated, your programs have no time to execut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is slowed down to the max, that is all process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aken by the loop. That means your machine is not fas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upport so high factor values. Try a low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bug reports, comments, flames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, feel free to write me at the following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querc@enssat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via 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ncent Penquerc'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, rue d'Eco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200 Re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fee for this program is $5 (25 francs for Fr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Slow is shareware and is not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 public domain software. If you use this program after a two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evaluation period, please register, so I can continue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and release other neat programs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able payments are in French francs or US $ (in this case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5 to the fee, due to very high exchange rate from my ba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e included file ORDER.FR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0   February 19th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hanged slow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plitted up the 'F' switch into two methods for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ap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11  September 8th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national characters in french and spanis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1   September 13th 199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spanish in the supported languag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0   September 8th 199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hanged loo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possibility to install slowing routine at a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selectable slowing and speeding hot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selectable step for hot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nhanced command line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2   August 21st 199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1  August 19th 199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stalled permanent multiplex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   July 30th 199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selectable slow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   July 25th 199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rst version of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