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est! The Ultimate in Video Card &amp; Monitor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 initial public release of Montest. Montest was developed over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period by Merlin for Bayside PC Services for use in their repair work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, aligning and configuring computer systems an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st is a very simple to use program, and supports both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testing, from a menu driven environment. Montest requires a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able, ANY Video Card, 128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video card installed greatly effects Montest's abilit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rd will need to be fitted to test any given moni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f VGA/SVGA monitor testing is required, a VESA compatibl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/XGA card be used (such as the Cirrus Logic CL-GD542x series or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0d) so that maximum testing modes are available. Montest can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up to XGA, and colour ranges up to 16.7M displaya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itial releases of Montest are for user evaluation and commen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"open the market" for those who have been nagging me f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st for many months. The doccumentation is sketchy, and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constant revision, so comments and feedback is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itial test releases are easily identified by their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x.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st makes heavy use of the VESA programming standard for SVGA,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test modes are unavailable without VESA. Montest automaticly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VESA if present. If your card doesn't support VESA in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manuals &amp; driver disks that came with your video card - ev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256k VGA cards usually come with software VESA drivers that Mont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make use of. There are also some generic shareware driv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lmost any card into a VESA compatible card. Montest can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SA modes along with the vital data on the modes themselves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line help in Montest for decoding the VESA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1.59.x is proper Sierra (15 bit), HiColor (16 bit), and TrueColor (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colour mode testing. The tests use VESA video mod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ictures. The pictures are in the 3 .DAT files and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emory dumps of the video card's RAM. (Note: these mode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te dumps as these modes don't use the pallette). To tel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iColor DAC. 1. Check the video card information screen -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hicolor DAC, then go to the color output testing menu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5, 6 and 7. The 3 pictures are : Stonehenge, Porsche and Bu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hould be bright and vibrant; if so, your chip works. If the col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lack, dull blues and greens, the DAC is not the right type.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at video cards are made with HiColor compatable BIOS's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ime standard DAC's are fitted; thus the CARD switches to h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just get to look at mostly black or washed ou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prior to 1.60.8, this feature was inoperable. the Card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ately shows if you have a "Standard" DAC or a programmable, h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DAC, but it cannot tell if the DAC supports 15, 16 or 24 bi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till need to try to display these screens and look 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be sure. In addition, modes that are not available via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re no longer offered up for testing. Also, RGB Bar tes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se modes on the color menu in case you don't want/ca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files on floppy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to v1.59 is video card detection. Montest now detects and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ards if found. note that SVGA test modes are still limited to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  <w:tab/>
        <w:tab/>
        <w:tab/>
        <w:t>V5000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  <w:tab/>
        <w:tab/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           All CL510/610,CL-GD54xx,64xx,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                    OTI 037/057/067/077/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                    85c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</w:t>
        <w:tab/>
        <w:tab/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using Montest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operation of many multitasking environments, Mont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correctly withing these systems. If any multitasker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st displays a warning message before opening to remind you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tected include Microsoft Windows (all variations), Dosswap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's DOSSHELL), DR-DOS's TaskMax, and Quarterdeck's DesqView.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ontest should still run OK, but doing a program swap 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speed tester may cause stran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Accuracy of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played in the various information screens is accum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IOS calls, reading of registers and, in some cases,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occumented routines. Accuracy of the data is not always guarante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often found in the VESA data. Manufacturers often keep on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ROM, and use it regardless of the ammount of RAM or DAC typ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, for example, a Cirrus Logic card is in use, it may report 2Mb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 bit DAC, however it may only be fitted with 1Mb and a standard DA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ported is incorrect (because you physicly know how much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, or the DAC tests fail, for example) then this may be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display adapater speed tester, results read will gener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r different to what you would see with any other speed tes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outines are in no way optimized, and represent a true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utput from a high level program. The procedures tested for BIO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e() with DirectVideo=false, and for direct access, the memw[]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 Pascal routines). This is to give a real world answer, not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result for one particular machine code optimized alogar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rightn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displays a greyscale of all possible values of colour, 0-6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to set the display cutoff pots and sub-brightnes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range of colour is visible, ie not too much black nor too muc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 should be a smooth transition of black-white that is 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throughout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-G-B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displays the RGB colour bars in intensities 0-63, and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bar of r-g-b-r-g-b etc. Set the gun drive pots on the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alance pots so that the "height" of the RGB bars is eve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w a correct spectral balance to the final picture and ensure that 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ed WHITE. Ensure that no smearing or bleeding of colour occurs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balance at a slightly lower bar height. This can be compens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ith the sub-brightn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cus Screen (alignment menu, option 1,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displays randomly coloured blocks which are just right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ance and focus adjustments. The most important colours are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magenta, as these have the greatest offset of colours to 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Pur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of 3 screens displays solid red, green and blue for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Purity problems are caused the disturbance of colour by stray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usually manifest as blotches of wrong color onscreen.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change of colour or shade. Purity is usually cleared by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degausser on every COLD power-on, but strong fields sometim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Purity faults can also occur when moving the monitor with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netic orientation altered). To clear bad purity, turn monitor off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gets cold (preferably overnight) and turn on again. DO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uring this sequence. If purity fault is still present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pairer who has access to a degaussing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VESA modes (UnAttended testing menu, option 4, VES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t all monitors can handle all screen resolutions provi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ESA cards, you can deselect certain resolutions so that the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do not include these modes. By default, all VESA modes provid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Most monitors cannot display XGA. Most 1mb cards provide an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. Repeatedly displaying this mode could be damaging to th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deselect this test mode, and avoid damage. To t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capable of a given mode, use the graphics testing men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ach mode. Be sure to ESC out of any mode that does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 screens use the same "Grid" pattern, so detecting a mod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imple. Temporarily displaying a wrong mode should not be harm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nitor, but repeated display over a long term could be damag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will 'die' when fed XGA resolutions as a result of their internal 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voltage shutdown: Simply turn the monitor off and on again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T shutdown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video card speed (Main menu, option 7, all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sts the speed of the display adaptor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. Both direct hardware access and BIOS access is tested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. The effect of BIOS shadowing, Turbo modes, software drive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essed using this screen. Note that tests are perform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(text screen) only. It is normal for speed in graphics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er. Montest does not, as yet, evaluate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is feature is planned for a later revision of Montest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timed using the hardware timer and thus, are quite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processor speed timing problems so commonly found in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speed reductions noted when changing processor speed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slower host bus speed cycle time, etc and thu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of pur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Information (Main Menu, Option 6, All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ccumulated when Montest first loads is displayed here.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hipsets and cards are detected and displayed, along with thei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width/DAC type/RAM Size. Even Non-VESA cards are detected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correct ram size is displayed. A more detailed log of this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hen the detection routines are finalis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CS, TCB, Bayside PC, Finn Thoegersen (VGADOC3.ZIP), 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, SBCnet, FidoNet and ALL of you whom assist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st is an ongoing project.  Please report all bugs, problems and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future improvement. I am most anxious to hear from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rge you to download VGADOCx.ZIP if you too require hardwa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sets, DAC's and SVGA info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copy of Montest, or to contact Merlin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http://home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arrier BBS:     +61-3-9585-1112    33.6k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61-3-9583-6119    28.8k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idonet Netmail:   3:632/533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side PC Services:  (Voice)     +61-3-9585-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ax)       +61-3-9585-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nail)     96 Nepean H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tone, 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tori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