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 FOR  INSTALLING  EVEREX  WINDOWS 3.0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 Windows 3.0 on your system if it i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Have your the Everex driver diskette(s) containing the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ready.  Go to the hard disk which contains Window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 to the Windows 3.0 directory.  For example, CD \WI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Insert the Everex driver diskette in drive A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SETUP program to install the Everex Windows 3.0 driv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ype A:\WIN3\EVSETUP and hit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EVSETUP program will ask you if you want to copy the Evere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hard disk, where Windows 3.0 is installed, answer y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Run Windows 3.0 SETUP by typing in "setup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When SETUP program displays your current configuration,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highlight the "Display:...."  line then hit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display options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Use arrow keys to highlight to the desired driver and hit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ENTER again (at the "Accept the configuration shown above"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the configuration as shown and exit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Windows is now configured to run in your selected vide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