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7)778-8944, ALL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There is  no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use of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of Disk OrGanizer for $30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and manual along with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Disk OrGanizer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, who w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         (707)961-16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 is  available  to  registered  and  licensed</w:t>
      </w:r>
    </w:p>
    <w:p>
      <w:pPr>
        <w:pStyle w:val="PreformattedText"/>
        <w:bidi w:val="0"/>
        <w:jc w:val="left"/>
        <w:rPr/>
      </w:pPr>
      <w:r>
        <w:rPr/>
        <w:tab/>
        <w:t>users.   Limited  support  is  also  available  to  help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Disk  OrGanizer  to  operate on a computer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ERRORLEVEL returned b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or  remove  bad  commands  or filenames from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computer without the network or  don't 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background  programs or reboot the computer an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SR programs, increase EMS memory  or  set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 variable  TEMP  or DOGTEMP to a path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an unknown type or the second FAT is  bad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  If  you  are still unable to run Disk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reduced  you  use  the  mode that generat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upply a mode on the command line or in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 You  should  run  a  disk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on  the  disk or back up the disk, reformat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error was detected. You should run a disk tes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on the disk or back up the disk, reformat it  and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as  an  error Packing a directory. You should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the  problem that caused the critical error. Ther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- A  program  that  came  with  DOS.  Its  full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file  -  A  file with the hidden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- A directory with  the  hidden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- A file with the system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rectory  -  A  directory with the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- A file that does not have the system or  hidden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irectory  -  A directory that does not have the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ttribute  bits  set.  Disk  OrGanizer  will  mov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END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LOW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1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                        Volume label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