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272603012"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956077088"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339254426"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