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on this diskette ar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DE-650 PCMCIA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 xml:space="preserve">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</w:t>
        <w:tab/>
        <w:t xml:space="preserve">      A pre-generated IPXDE65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</w:t>
        <w:tab/>
        <w:t xml:space="preserve">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</w:t>
        <w:tab/>
        <w:t xml:space="preserve">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Server drive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650.COM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.</w:t>
        <w:tab/>
        <w:t>You can simply run the IPXDE650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650</w:t>
        <w:tab/>
        <w:t xml:space="preserve">  --Supports NetWare Lite, 2.1x, 2.2 or NetWar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 xml:space="preserve">  --This program is 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65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LABEL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o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1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 for all parameters of IPXDE650.CO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port #1</w:t>
        <w:tab/>
        <w:t xml:space="preserve">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 #1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#1</w:t>
        <w:tab/>
        <w:t xml:space="preserve"> 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generate IPX.COM by "1:Driver Configurable by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y", the I/O PORT # will be None, you must execute the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y offered by NetWare,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&gt;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. Enter the file IPX.COM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. The screen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-65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PORT #1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ndow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1.</w:t>
        <w:tab/>
        <w:t xml:space="preserve"> I/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2. Select one port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3. Save the port#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4.</w:t>
        <w:tab/>
        <w:t>IRQ #1</w:t>
        <w:tab/>
        <w:tab/>
        <w:t xml:space="preserve">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5. Select one IR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6. Save the port#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. Memory #1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8. Select Memer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9. Save the Memory #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the installation is completed, modify the STARTNET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or -------------- or ----------------  or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E </w:t>
        <w:tab/>
        <w:t xml:space="preserve">      PCIC</w:t>
        <w:tab/>
        <w:t xml:space="preserve">       ICCNT</w:t>
        <w:tab/>
        <w:tab/>
        <w:t xml:space="preserve">   PCMDLI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SL</w:t>
        <w:tab/>
        <w:t xml:space="preserve">      LSL</w:t>
        <w:tab/>
        <w:t xml:space="preserve">       LSL</w:t>
        <w:tab/>
        <w:tab/>
        <w:t xml:space="preserve">  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650ODI</w:t>
        <w:tab/>
        <w:t xml:space="preserve">      DE650ODI</w:t>
        <w:tab/>
        <w:t xml:space="preserve">       DE650ODI </w:t>
        <w:tab/>
        <w:t xml:space="preserve">   DE65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XODI A</w:t>
        <w:tab/>
        <w:t xml:space="preserve">      IPXODI A</w:t>
        <w:tab/>
        <w:t xml:space="preserve">       IPXODI A </w:t>
        <w:tab/>
        <w:t xml:space="preserve">   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ENT</w:t>
        <w:tab/>
        <w:t xml:space="preserve">      CLIENT</w:t>
        <w:tab/>
        <w:t xml:space="preserve">       CLIENT</w:t>
        <w:tab/>
        <w:tab/>
        <w:t xml:space="preserve">  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EXE : is used to enable the PCMCIA card on which the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C.EXE : is used to enable th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CNET.EXE : is used to enable th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DLINK.COM : is used to enable Phoenix PCMCCU and to alloc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/O base: 320, IRQ: 5, and MEM base: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PCMCCU v1.3 need PCMDLINK.EXE to enable PCMC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 information, please refer to \open_adp\readm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now run STARTNET to access the Net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</w:t>
        <w:tab/>
        <w:t>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's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65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650ODI.COM whenever a reference is made to the Hard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E</w:t>
        <w:tab/>
        <w:tab/>
        <w:t>--Enable PCMC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50ODI</w:t>
        <w:tab/>
        <w:tab/>
        <w:t>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CMDLINK</w:t>
        <w:tab/>
        <w:tab/>
        <w:t>--Enable Phoenix PCM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50ODI</w:t>
        <w:tab/>
        <w:tab/>
        <w:t>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CIC</w:t>
        <w:tab/>
        <w:tab/>
        <w:t>--Enable PCMC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50ODI</w:t>
        <w:tab/>
        <w:tab/>
        <w:t>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CCNT</w:t>
        <w:tab/>
        <w:tab/>
        <w:t>--Enable PCMC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</w:t>
        <w:tab/>
        <w:tab/>
        <w:t>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50ODI</w:t>
        <w:tab/>
        <w:tab/>
        <w:t>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</w:t>
        <w:tab/>
        <w:tab/>
        <w:t>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</w:t>
        <w:tab/>
        <w:tab/>
        <w:t>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.EXE : is used to enable the PCMCIA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C.EXE : is used to enable th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CNET.EXE : is used to enable th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MDLINK.COM is PCM client driver and only Phoenix PCMCCU v1.3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 information, please refer to \open_adp\readm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f AE.EXE, PCIC.EXE, ICCNT.EXE, 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AE</w:t>
        <w:tab/>
        <w:t xml:space="preserve">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CIC [/iop:P0] [/mem:P1] [/irq:P2] [/slt:P4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ICCNT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CMDLINK (resources fixed on irq:5, mem:d600, io base: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</w:t>
        <w:tab/>
        <w:t>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DE650.LAN</w:t>
        <w:tab/>
        <w:t>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</w:t>
        <w:tab/>
        <w:tab/>
        <w:t>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