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NOV386.DOC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ing and configuring the Intel TokenExpress(tm) driv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for NetWare 386 (V3.0 and higher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information specific to installation of Int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Express adapter drivers.  When you install the TokenExpress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NetWare documentation for overall installation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file for Intel-specific step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 file applies to NetWare 386 (V3.0 and higher).  For NetWare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read the \NOVE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TokenExpress driver in a NetWare 3.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Start the NetWare 386 server and let it finish its boot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Insert the Intel diskette containing the NetWare drivers in drive A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At the server's colon (:) prompt, enter the following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A:\NOVLODLI\[driver_name] port=[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iver_name] is OCTOK16 for NetWar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TOK161 for NetWare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xxx] is the starting I/O address this board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oose one of the following:  A20, A24, A50, A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e:  These are the Intel-specific parameters required.  For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NetWare parameter options, refer to the NetWar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dministrator manual under the LOAD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gain at the colon (:) prompt, enter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 IPX TO [driver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the driver to the server's hard disk,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Bring up a workstation connected to the server you set up in steps 1-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ogin with superviso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Insert the Intel diskette containing the NetWare driver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's floppy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py the Intel driver (\NOVLODLI\OCTOK16.LAN or OCTOK161.LAN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diskette to the SYS:SYSTEM directory on the serv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dit the server's AUTOEXEC.NCF file, and add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[driver_name] port=[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IPX TO [driver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imilar to steps 3 and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Intel TokenExpress driver's performance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server's STARTUP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ximum Physical Receive Packet Size = 4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OURCE ROUTING, load the Novell NetWare ROUTE.NLM module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f the Intel adapter is the only Token Ring adapter in this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AD ROU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Intel adapter is not the only adapter in this compute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command at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ROUTE BOARD=[board_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[board_number] is the number of the Inte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un the NetWare INSTALL utility, and invoke the SYSTE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command you typed in step 1 into the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Token Release is enabled by default in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TokenExpress ODI driver in a D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ODI driver OCTOK16.COM to any convenient directory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tation's hard disk. Typically, it is loaded with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oftwar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COM       NetWare link support module (from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OK16.COM   Intel's TokenExpress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UTE.COM)   Optional source routing module (from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XODI.COM    IPX/SPX protocol module (from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x.COM      (x = 3,4 or 5) Workstation shell (from Nov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is configurable via the NET.CFG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t of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The I/O address for the adapter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, the driver will search for an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one at the lowest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       Not supported. Interrupt level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(ISA) or setup program (MC/E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        With the ISA adapter, the DMA channe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ardware switche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       The link-level frame type. Support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OKEN-RING' (default) and 'TOKEN-RING_SN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FRAME SIZE    The maximum frame size for the adapter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4216, maximum is 17690, minimum 63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ffects the resident driver size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than default may affec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RESS    The 12 hex digit network address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adapter Burned In Address. When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must be locally administered, e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ing digit must be 4,5,6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the NOVELL documentation to obtain general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other NET.CFG file keyword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TokenExpress driver for NetWare's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Follow the instructions in the NetWare OS/2 Requester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NetWare OS/2 Requester on the OS/2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supplied driver OCTOK16.SYS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are Requester for OS/2 V1.3 running on MS OS/2 V1.2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or may not work reliably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War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opy the Intel driver, \NOVLODLI\OCTOK16.SYS, into th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workstation containing the NetWare devic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Edit CONFIG.SYS by adding a line so that OCTOK16.SY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= C:\NETWARE\OCTOK1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should be added where the different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are commented out by R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onfigure the Intel OS/2 Requester driver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the workstation's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xx 4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x is the number of buffers to allocate. (Recommend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5). This allows the workstation to communicate with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4K frame size. See the NetWar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nfiguration parameters in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lists the configuration options available for the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Express NetWare Requester for OS/2 driver. These op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ose listed in the NetWare OS/2 Reques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parameter listed here, add that parameter line to the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under the line that links the Intel drive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OCTOK16        (must have no spaces preceding "li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options...             (must be indented one or more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options...             (must be indented one or more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Intel driver using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Routing           Enables source routing.  Default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Token Release 0    Disables early token release. Default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 [hex_num]           Selects the adapter base I/O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hex_num] is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A20   (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A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A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A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Address [address]   Overrides the adapter's burned-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address] must be a twelve-digi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in the range 4000 0000 0000 - 7FFF FFFF 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  The following is a valid NET.CFG entry for an Intel Token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driver OCTOK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A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de Address 4123456789AC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