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Guide for Microsoft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NT 3.1 OS doesn't support Plug&amp;Play feature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oes not support PnP function also,  you must set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n "Jumperless" mode through our PNPSETUP program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If Windows NT operating system is being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p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ndows NT Setup automatically check for a network adapter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nd recognizes your card to be NE2000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ccept the NE2000 Compatible card that Setup detects, then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diaglog box with the adapter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ccept these setting unless you are absolutely sure they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in which case you can change them and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ndows NT Setup asks if you want it to detect the network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oose detection, Setup looks for a network card an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rd to be NE2000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ccept the NE2000 Compatible card that Setup detects, then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diaglog box with the adapter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cept these setting unless you are absolutely sure they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in which case you can change them and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llow the 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Windows NT operating system is alread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on as Administrator and select Netwrok icon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Network Setting dialog box, choose the Add Adap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Add Network Adapter dialog box, select the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and then choose the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the Network Setting dialog box, you can also add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twork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you complete all your choose and close the Network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restart your comput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