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PATHWORKS installation with NE2000 Compatible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therPair/EtherCoax Family LAN Adap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Use in DEC Pathwork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nsert the DEC PathWorks Client Setup diskette #1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drive (A: or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type Netsetup at A:&gt; or B: prompt, then press Enter to star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Unless you have an LK250 keyboard, Select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Select the DECNET transport op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Insert the DNET TRNSPRT diskette #1 into the diskette drive(A: or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Specify the destination  drive letter (C or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Are you creating an initial workstation diskette? Select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Type in the node name and address(i.e node number)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Type in the server node name and address(i.e node number)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Select "Ethernet" when prompt "Select the network adapter typ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Select "(Other NDIS)" when prompt "Select the network adapte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Enter full DRIVER:\PATH\FILENAME for NDIS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 or B:\MSLANMAN.DOS\DRIVERS\ETHNE\ACCNE\ETHNE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at  driver 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Enter full DRIVER:\PATH\ for the PROTOCOL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or B:\MSLANMAN.DOS\DRIVERS\ETHNE\ACCN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If they are all accurate, Select "WRITE KEY DISK" to star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mpt to copy files ETHNE.DOS and PROTOCOL.INI , Pleas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program diskette to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: or B: drive dependent on path at step l. and 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 Follow the prompts til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At the Configuration screen, press F10 to exit to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Using text editor to edit PROTOCOL.INI at DECNET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semicolon (;) from the statement "NI_IRQ =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[DATALINK], Then check if the irq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[ETHNE.DOS] IRQ statement(maybe omitted) matches the NI_IRQ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[DATALINK] statement and Adapter IRQ value wh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=c:\command.com /P /E:5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decnet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dos\EMM386.EXE ram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=high,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high=c:\decnet\protman.sys /I:D:\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high=c:\decnet\ethn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device=c:\decnet\nd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device=c:\decnet\np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PROTOCOL.INI file for Pathwork v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PROTOCOL.INI file create by DNETOMO.V41 V4.1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; </w:t>
        <w:tab/>
        <w:tab/>
        <w:tab/>
        <w:t>via DNETWIK.V41 V4.1.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= IPX$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S</w:t>
        <w:tab/>
        <w:t xml:space="preserve">   = ETHNE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NAME   = DLL$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_BUFFERS  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_BUFFERS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TANDING 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URISTICS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S</w:t>
        <w:tab/>
        <w:t xml:space="preserve">   = ETHN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Specify IRQ level used by workstations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_IRQ</w:t>
        <w:tab/>
        <w:t xml:space="preserve">  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THNE.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PROTOCOL.INI for NE2000 Compatible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name = ETH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irq = NI_IRQ = Adapter I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End of this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Insert any keyboard internationalization and character set inform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exist \decnet\STARTNET.BAT goto no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\decnet\STA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o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** WARNING ** STARTNET.BAT file not found.  Network functions not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