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/OS2 ND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0                         4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dapters are now supported with only one DEVICE=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replaces the SMC v1.x NDIS ethernet driv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Corporation.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in belong 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