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INFO ON THE ".WAV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----====&lt; ".WAV" file format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4 bytes '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4 bytes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4 bytes 'W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4 bytes 'fm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4 bytes  &lt;length&gt;</w:t>
        <w:tab/>
        <w:t xml:space="preserve">    ; 10h - length of 'data'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*|     2 bytes  01 </w:t>
        <w:tab/>
        <w:t xml:space="preserve">    ; form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*|     2 bytes  01 </w:t>
        <w:tab/>
        <w:t xml:space="preserve">    ; channels (1=mono, 2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4 bytes  xxxx</w:t>
        <w:tab/>
        <w:t xml:space="preserve">    ;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4 bytes  xxxx</w:t>
        <w:tab/>
        <w:t xml:space="preserve">    ; average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*|     2 bytes  01 </w:t>
        <w:tab/>
        <w:t xml:space="preserve">    ; block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*|     2 bytes  08 </w:t>
        <w:tab/>
        <w:t xml:space="preserve">    ; bits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4 bytes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4 bytes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       bytes &lt;sampl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*| </w:t>
        <w:tab/>
        <w:t>Note: the sample data must end on an even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*| </w:t>
        <w:tab/>
        <w:t xml:space="preserve">      All numeric data fields are in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*| </w:t>
        <w:tab/>
        <w:t xml:space="preserve">      of low-high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