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Jox inf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all people out in the big big world. This little megademo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PC-Computer with a VGA Videoadapterm, at least an 80286 proces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56kb free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A very good at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---------------------------------------------------------------------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PS is here again, we haven't released anything for sometime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o cares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in                  Sv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 8079A (Skogen)       Kust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41 91 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e          541 ??  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                 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46-500-461436          +46-500-4251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P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46-500-461436  Open hours   21:00 - 08:00  (Swedish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