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REARJ archive conversion program,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software and manual copyright (c) 1991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version 2.2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LZH, ZIP, PAK, ARC, DWC, HYP, LZS, and ZOO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RJ users can order an improved version of REAR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!listfile selection and exclusion, file date-tim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_SW environment variable support, skipping a con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ed archive is larger, and other features.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REARJ enhancements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, DWC, HYPER, LARC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ther archivers have significant bugs which can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that REARJ cannot detect.  It is not th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out other program's shortcomings.  I suggest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utput to a printer to facilitat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correct.</w:t>
        <w:tab/>
        <w:t>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set the "-t1" option for ARJ in ARJ_S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  This may cause file siz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1.00, 1.10, 2.00, 2.10, 2.20, 2.21, 2.30,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set by the PATH command in your AUTOEXEC.BA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REARJ, changing its name to something e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archiver programs (ARJ, PAK, PKZIP, PKUNZI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 are installed in a DOS PATH directory!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REARJ.CFG be modified to use FULL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ll archiv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ssumes that you have the new SCAN version 8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/sub to scan subdirectories.  Thi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lso assumes that SCAN.EX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archive(s) to this directory.</w:t>
        <w:tab/>
        <w:t>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uffixes.</w:t>
        <w:tab/>
        <w:t>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 REARJ *.zip /aLZH</w:t>
        <w:tab/>
        <w:t>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RJ *.zip /a*</w:t>
        <w:tab/>
        <w:t>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by the internal recursive REARJ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ere found.</w:t>
        <w:tab/>
        <w:t>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in the log file.  The default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RJ.LOG.  You can specify the log file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target archive format is normally ARJ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*.ZIP /tlzh".</w:t>
        <w:tab/>
        <w:t>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from the original archive.</w:t>
        <w:tab/>
        <w:t>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simulate the conversion process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</w:t>
        <w:tab/>
        <w:tab/>
        <w:t xml:space="preserve">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 *.ARC</w:t>
        <w:tab/>
        <w:tab/>
        <w:t xml:space="preserve">   this converts ZIP and ARC files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ZIP</w:t>
        <w:tab/>
        <w:tab/>
        <w:t xml:space="preserve">   this converts only SOFT.ZIP to SOFT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:*.ZIP /f /d</w:t>
        <w:tab/>
        <w:t xml:space="preserve">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C /r</w:t>
        <w:tab/>
        <w:tab/>
        <w:t xml:space="preserve">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rent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ARJ /tZIP</w:t>
        <w:tab/>
        <w:t xml:space="preserve">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J /u</w:t>
        <w:tab/>
        <w:tab/>
        <w:t xml:space="preserve">   re-archive al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RJ *.* /v /wd:\ </w:t>
        <w:tab/>
        <w:t xml:space="preserve">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the ARJ, ARC, LZH, PAK, ZIP, DWC, LZS, HY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commands PKPAK and PKUNPAK are used for AR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HA is used for LZH files.  You can change thes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xternal command.</w:t>
        <w:tab/>
        <w:t>The external comm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specified pathnam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IRUS C:\BIN\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name.</w:t>
        <w:tab/>
        <w:t>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tribute.</w:t>
        <w:tab/>
        <w:t>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lied REARJ.CFG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(not at the office) use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may be freely used only by ARJ users.  An ARJ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RJ on a regular basis.  Others who wish to use REAR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registration or site license for the AR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See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0 - Created registered version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- Added pathname requirement for VIRU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4 - Fixed /f /d /u processing when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- Fixed /z processing with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-jg+ to ARJ in RE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