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STATS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v1.20 numerous bug fixes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carrier sleep time added to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carrier bug noticed when using ATO1 (ret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.. (unlucky for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blank spaces from strings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s chang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[Y/n] prompt added to program instead of "Hit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TATS now produces ASCII report online without need fo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: MODSTA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users use there own AT Commands for diagnostics, and re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llows sysops to set the amount of lines befor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"Sleep Time" for re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Added the \S command (finally!) and more doc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Documentation cleaned up and added MODSTAN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