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bStat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-93  THE WANDERER   [Access Deni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tat creates  LastCaller statistics  including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uploads and  download for today  and yesterday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, top downloader and  top caller statistics!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weekly and  monthly top uploader and  top 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. Now  it creates  a summary of 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days  too. Since v2.0 it also  creates an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statistic per day, week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you  may post any statistic into the msg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r users know what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 also hide  special users  out of the  statistic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donator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un the lastcaller  function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-ul/dl or month-ul/dl  or history statistic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er function  gathers the  data needed  by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last uploads  statistic you  have to run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statistic.  This  also   updates  the  last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. This statistic will show the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 the upload  time, so you  should stamp 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ploads after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 using the %PCBNODE% environment varia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TAT.CTL you  have to create one PCBSTAT.CTL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node you run. It must be in the directory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tat from. When you use  it you only have to put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o the same directory PCBSTA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PCBSTAT.EXE in  any directory  you want.  There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3  databases:  DAYSTAT.DBF,  LASTCALL.DBF, LASTU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 info about the  daily totals, last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tat is network aware and  uses record locking sche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loss of data when running sever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a  PCBSTAT.TIM in the  directory you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o avoid reading the  lastcaller multiple  time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otherwise the latest caller will be counted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AXCPS to set the max. allowed  transfer rat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logfile does not always  states the correct cps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d transfers its not  cool to allow too high cps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transferring textfiles  doesn't reflect the correct c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s.  I prefer setting  this value to  2000 cps  for 14.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2300 cps  for 16.8k. If  not set a  cps rate of  200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run PcbStat  from within  the $$logoff.b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oor writes  the ending '*******' line after 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logoff.bat and PcbStat  looks for it  to avoid doub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e  caller. To  run PcbStat  from $$logoff.b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reate a semaphore  file in the batch 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your board.bat. Take a look at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&gt;Logoff.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logoff.%PcbNode% goto Ru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$door.bat del $door.ba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n Prolon.cnf %PCB%\Line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u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tat MaxCps 2300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ogoff.%PcbNode%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PcbStat [LastCall] [Upload] [Download] [Top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WeekUl] [WeekDl] [MonthUl] [MonthD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istory] [WeekHis] [MonthHis] [High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ck] [MaxC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stCall  - Creates last caller / last upload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pload    - Creates top upload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  - Creates top download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pCall   - Creates top call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ekUl    - Creates top uploader of the wee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ekDl    - Creates top downloader of the wee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nthUl   - Creates top uploader of the mont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nthDl   - Creates top downloader of the mont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istory   - Creates history statistic of the las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ekHis   - Creates history statistic of the last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nthHis  - Creates history statistic of the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ighScore - Creates all time highscor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      - Purges last caller / last uplo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xCps    - Set max. transfer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ed any statistic with POST to post this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sgbase. E.g.  'PcbStat Post WeekUl Post MonthUl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weekly uploader  and monthly uploader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both into the 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untime paramet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cbStat right after each call. Use the runti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to  enable creation of  lastcaller  statistic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cbStat MaxCps 2500 Last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cbStat  with the  parameter  LASTCALL PACK to 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er database and the  last uploads databas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and 50 files. You  may use this paramet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 PcbStat but I wouldn't 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the ugly 'Unregistered Evaluation Copy'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 the PCBSTAT.KEY (write a keymaker if you can!)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load one major game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Denied � UTG Europe Headquarters � 9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a key  that registeres  PcbStat. Get  the magic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Denied from your UTG Distribution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Rider [DarkStar BBS] and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w Central Europe]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cbStat v2.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 start with a ";" and are not allowed afte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you want blue background color (default, disable Black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do you want black bl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you running multi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and Location of you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  %PCB%\Main\Caller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all downloa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isting must contain all paths of all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th          %PCB%\Gen\Dlpath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and Location of your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        %PCB%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your user index files. You need this to show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s location in the lastcaller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Path       %PCB%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and Location of your msgbase file you wan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stics into. Index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have the extension .NDX. Define this statem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s to post statistics in sever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         %PCB%\IB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         %PCB%\Teleco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you want to display all statistics nonstop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iting MORE (Yes/No) promp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able SUMTOTALS to display the total U/L + D/L stat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users in the LastCaller statistics. You must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FILE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able HISTORYAVG to display an average of all day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verage of x days in the hist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oPack enables PcbStat to automatically purge the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last uploads database when you have at leas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days in your lastcaller database. In this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atabase would grow up to 90 days and would then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aining 45 days. AutoPack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ack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ckDays specifys the number of days that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stcaller database after PACK. If you don't set i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to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Days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ckUploads specifys the number of uploads tha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last uploads database after PACK. If you don'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will default to 50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Uploads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lastcaller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Asc     %ProDoor%Pro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last uploads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lAsc       %PCB%\Gen\Bl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uploader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Asc       %PCB%\Gen\B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downloader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sc     %PCB%\Gen\Blt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caller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allAsc      %PCB%\Gen\B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weekly uploader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UlAsc       %PCB%\Gen\Blt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weekly downloader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lAsc       %PCB%\Gen\Blt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monthly uploader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UlAsc      %PCB%\Gen\Blt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monthly downloader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DlAsc      %PCB%\Gen\Blt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daily history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Asc      %PCB%\Gen\Blt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weekly history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HisAsc      %PCB%\Gen\Bl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monthly history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HisAsc     %PCB%\Gen\Bl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highscore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Asc    %PCB%\Gen\Bl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last callers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last uploads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uploader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downloader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caller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aller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weekly uploader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Ul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weekly downloader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l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monthly uploader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Ul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monthly downloader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Dl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days in the pas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weeks in the pas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History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month in the pas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History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deGlobal enables you to hide special users within 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all HIDE statements several times to hide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Global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Global      THE 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HideLast statement hides the user in the lastcaller statist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Last        LEECH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HideCall statement hides the user in the top caller statist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Call        LEECH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HideUp statement hides the user in the top up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eekly and monthly upload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Up          LEECH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HideDown statement hides the user in the top down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eekly and monthly download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Down        LEECH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only have to enter the text strings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ions if you don't use standard english setup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ltiple languages you may use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veral times to define all possible strings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that defines that an event wa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      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after that the time user was online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Minu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that defines user made a directory scan (e.g N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can       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that defines a complet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      Comple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that defines user entered a private/public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Messag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Mess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Comm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that defines user tried to c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ysop       Operator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ysop       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ysop       Sysop pa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that defines user made a passwor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        Passwor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that defines user los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      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that is shown when a new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 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