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         </w:t>
      </w:r>
      <w:r>
        <w:rPr/>
        <w:t>UpLoa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                 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(c) Copyright 1992-1995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Winner of the 1995 PCBoard Favorite Add-On Contest, Overal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inner of the 1994 PCBoard Favorite Add-On Contest, Other Utilit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1: *** DOWN TEMPORARI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kf�rarev�gen 7, Lgh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-226 57 Lund 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was born out of a need for a universal upload processo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lternative systems available, but they are limited to the ZIP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ne or two others.  Few are able to handle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limited in the number of levels of archive nesting allow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 Very few properly handle archives with imbedded path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use of a third-party duplicate file checking system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r uploads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waiting for PKZIP 2.something-or-another, I converted my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ARJ compression format, due to its superior compression rati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its features over LHA (I have since switched back to ZIP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ow was overwhelming &lt;g&gt;).  But due to that decision, the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upload processor became apparent, so off I w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at it, I decided to incorporate other technolog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hecking, archive format conversion, customized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internationalization, foreign language support, information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escription files, etc., into a single package.  This softwa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my efforts to allow my BBS to handle any archive that my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the UpLoadProcessor Sys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ative versions available for both 16-bit DOS and 32-bit OS/2!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ully OS/2, DESQview and Windows aware, including time slic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C, ARJ, HYP, LZH, PAK, RAR, SQZ, ZIP, ZOO,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JPEG files, regardless of their file extensions (ideal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network files such as S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J, LZH, RAR, SQZ and ZIP self-extracting 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, processes and converts any archive with imbedded paths, re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ans ARC, PAK, ZIP and ZIP SFX archives for DOS reserved key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hacking by hex-editing. (ARJ and LHA are resistant to thes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ing attem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RJ security envelopes and ZIP version 1.x and 2.x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(-AV) stamps and may be retain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nd rejects encrypted ARJ and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s a recursive processing routine that will allow (theore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nested archives and paths (the only limit is imposed by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).  This routine has been tested to 6 levels deep as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lected uncompressed files uploaded can be processed and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loads can be filtered, privileged and TCANned o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a, including filename, file size, description keyword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ves known BBS ads from archives; includes BBS ads data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ity so that sysops can update their BBS ads database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ULP can also insert a BBS ad (ugh)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dates the PCBoard DOWNLOAD.TXT file, if desired, with the correc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to reflect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10 different archiv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.  Any archiving program used that is not listed abo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using its unique file extension only, until its sig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and incorporated into ULP (after a new archive has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spread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e comments can be customized on an archive-by-archive bas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a template and @-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5 different file-check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, for virus and trojan checking, third-party util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a GIF file checking program, 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jects GIF and JPEG files based upon image width, height, colo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.  Different values can be selected for GIF and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(rename or delete) of corrupted, dupl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rchives (not virus-rel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(rename or delete) of virus-infec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orporates it's own duplicate checking system, as well a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processing software.  This internal system is extremely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database is much smaller than other systems.  Despite it's 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of a false duplication is almost 1 in 10 trillion!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lf-validating, to quickly determine if a database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al seamless interface with the ZDCS dupl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 determines duplication using two filters, total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duplication, preventing false rejection by simply coun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blatantly duplicate files as other duplication system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verts all uploads into a default archive format of your choos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be re-archived in their original format (user-defined). 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thed archives can also be converted to your default form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archived using their original format.  SFX archives can b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your default format, or optionally left alone aft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formats can be individually configured to not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fault, effecitively allowing multipl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utilize a user-defined time window (in months) for accepta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iles, based on the actual or statistical average ag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archive, or optionally, the age of the new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private and public upload directories.  Move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descriptions from the private directory 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 uploads can be optionally moved to an offline area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.  Single directory area operation may als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uplication and age limits can be set on an area-by-area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nors the '/' identifier in the description marking the file as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or the sysop by processing the file, but not making it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DESC.SDI, FILE-ID.DIZ and VENDINFO.DIZ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n archive, user-configurable.  The number of lines inser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onfigurable, up to 40 line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mart word-wrapping word-wraps descriptions or leaves them a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upon the presence of 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optionally insert an archive or GIF/JPEG information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that contains various information about the archive or GIF/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ree modes of online testing are available: slow mode,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files at the time of upload; normal mode, which fully un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and tests each file individually; and fast mode, which scans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RJ archive directly for file CRCs, sizes and dates,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program's internal integrit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online tester will accept a redirected ARJ or PKUNZIP arch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pre-verify the duplication and age limits before a user up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archive, saving him or her wailing and gnashing of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 can generate COM port status output to inform the onlin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 of testing.  The format of the screen display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-designed through the use of template files; different temp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for high-speed and low-speed callers.  Multi-lingual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supported.  ULP supports IRQs 2 through 15,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and baud rates to 115K in direct mode, supports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OS/2 SIO API interface.  The port information can be def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or can be read directly from PCBOARD.SYS or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ort of FWKCS(TM) contents_signature databases is supported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on to the ULP duplication system.  No need to rebuild data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KCS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es failed for exceeding duplication limits can be viewed using UL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easy determination of manual archive 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selectable process logging to a disk file.  Two logging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: terse and verbose.  A debug logging and operational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ed to help track down configur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nu-driven windowed system manager for maximum ease of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context-sensitive help.  Automatic installation sp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and setup process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ritten mostly in C (and a little assembler) for optimal spe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C/C++ v7 and Watcom C/C++ v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ULP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EXE         Upload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.EXE       System and configuration manager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.HLP       Help data file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ADS.DB      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DOC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DOC     List of authorized support sites for m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   ULP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DOC     Information specific to upgrading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Registration form for U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may have been tampered with.  It would be advisable to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ed at the top of this document) or one of the support sit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for the latest vers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-bit OS/2 executables ULP2.EXE and ULPSM2.EXE are dis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archive named ULP2_xxx.ZIP, where the "xxx" is the revision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.  Since this archive contains only the OS/2 executables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 must be downloaded as well.  This was done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eneral distribution archive for those sysops not running OS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e ULP programs will run on most an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unning PCBoard 14.5+.  My BBS setup is OS/2 and DOS/DESQvie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network with hard disks and CD-ROMs, but other sysop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contact with have successfully implemented ULP on setup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has been developed and tested using the following third party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2.10 and higher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 2.5 (by P. Sawatzki and K. P. Ni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2.12 and higher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rc 1.13c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2.51 (by NoGate Consu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PAK 3.61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1.10 and higher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 1.53 and higher (by Eugene Rosh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2.01 and higher (by Rahul De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0.98� and higher (by Stacy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PROT 2.07 and higher (by Frisk Software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V82 and higher (by McAfee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TEST 4.0 Beta 10 and higher (by Max Bernard/Dave Nava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2.03 and higher (by Stacy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2.3a (by Davis Augus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5.12 (by Info-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2.0.1 (by Adler, Wales, Gailly and Romm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Scan 2.2.0 (by McAfee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DOS (by Scott Max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requires DOS 3.x or later (or compatible, such as an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M), as it uses DOS SHARE-compatible file reads and writes, and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 to find the archiving and other utilities.  The 32-bit OS/2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must be run under OS/2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memory requirements are relatively small (about 250K for ULP.EXE, 450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LPSM.EXE), and can easily live in the same amount of memory as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450K as recommended by Clark Development).  Note that all programs are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elled, which reduces the free memory for the program being execu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good idea to have as much free conventional memory as possible (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annot use EMS or XMS memory except for swapping), especially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J compression system, which requires more than 300K itself to run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limits exist for the 32-bit OS/2 versions of ULP, since we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operating system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s not free; nor is ULP is crippled to force registration. 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 The primary differenc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 and beg message once registered.  The time delays will begin 4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installat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 Besides a clean conscience, you will get a diskett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ULP and a registration key that will work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ULP, and will remove the delay and message at the end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ULP is $25 for hobbyist BBSes. 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BBSes, defined as running your BBS in the course of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(e.g. more than 10 nodes), is $40.  Please print the fil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it out.  You can print out the form by issuing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registration is available via the Central Core BBS;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for complete information on credit card registrat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(mostly)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 You are allowed to use ULP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ULP or stop using it completely.  De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y or any other form of reverse engineering the UL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purpose is prohibited.  ULP registration is a licen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ULP; I retain ownership of the software.  A singl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 to a single BBS system, regardless of the number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 system.  If you run two or more distinct BBS sys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computer or network (with different names), you requir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ULP registrations.  ULP registrations are not transferrabl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sell your registration to another sysop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for the currect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 There isn't one.  The only thing I'll guarantee is that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 I'm not responsible for anything bad that happens.  UL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but I cannot be held responsible for it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LP, and I'll act on bug reports as quickly as possible, but I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nd will not be responsible for anything bad, like lost data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, or whatever 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Conceptual Backgr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IS SECTION CAREFULLY, AS IT WILL MAKE LIFE MUCH EASI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LP system is much more comprehensive than other 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refore more complex, this overview and concep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you understand how ULP is designed and how it can be bes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 Some of this information may be specific to PCBoard sysop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cepts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inimum setup, you MUST run ULP as an event-mode batch processo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handles most of the database updating, archive conversion,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moving, archive information line computation, and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batch run.  THIS IS NOT AN OP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LP in a batch mode (batch, override), such as process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me in on tape, CD-ROM, file distribution network, etc.,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simply b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looks in the source area and processes all new files it finds (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n't seen before).  ULP moves the good files to the destination are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s defined.  ULP moves the defective files to the failure are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 concept, huh? &lt;g&gt;  ULP's batch modes do what you tell it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 directory areas configuration; it doesn't know or care abou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public areas or otherwise.  Through the use of a self-mainta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LP knows what it has and hasn't already processed in ever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configured.  This allows enormous flexibility fo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 Som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cal uploads:  Configure an input directory as your ULP source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new uploads directory as the output.  As you get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downloads from your own BBSing activities, place any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locally upload into the input directory and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will process all new files and move the good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ew uploads directory.  Optionally, a failure direc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to have the bad files moved into for bette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bocomm R&amp;P:  This would be setup similarly to the local upload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ass the Robocomm download directory and download DIR li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reates during R&amp;P runs to ULP as the source area,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w uploads area as your ULP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 distribution nets (.TIC files):  ULP doesn't toss .TIC files (no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inventing the wheel), but ULP's batch processing work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ost any .TIC tosser.  There are two ways this can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the .TIC tosser can toss all the files into a hold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ULP can move the good ones to the new upload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way is used, you simply need to configure the hol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ULP source area, and the new uploads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way is to have the .TIC tosser toss the files to thei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in your file directories.  The requires that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subdirectory that the .TIC tosser may toss files in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directory, leaving the destination area blank.  This allows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can all files in all directories, selecting only the new o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them.  In this implementation, it would be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a failure area so that defective files are mov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ile area to prevent user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batch processing modes are designed to be able to be run without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your BBS nodes, however it would be a good idea to disable uploa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.  The reason for this is that if an upload occu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urrently under event processing, the directory listings may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contention if they both try to update it simultaneous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risk, but it was documented anyway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all responsible BBS sysops verify all of their upload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hem, in order to protect both themselves and their users. 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idea in mind.  Most, if not all, sysops process uploads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(listed with benefits and liabilities as I see them)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upload processing software the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all uploads private, processing them during a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kes up very little on-line time on the user's par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s if the re-compression process is skipped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ows the conversion of all archives to a default forma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BS archives a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ows the BBS to accept any archive format...face it, it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 to get some of these weenies to upload, much less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are not available immediately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oes not catch duplicates or aged archives until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uploaded them, and perhaps leads to abuse by clever (?)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t is assumed that these sysops still use the venerable '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' in their PCBTEST.B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ocess (test) each upload online after the user uploads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them available for immediat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atches duplicate, defective and aged archives whil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, denying him uploa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are available immediately for download if they are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vate in the PC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kes up on-line time for a user, potentially add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-distance phone bill, discouraging further uploading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 is typically quite slow for larg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lso implements an online processing system, with varying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complete processing to a very fast scan of the archiv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eded data.  These modes will allow you to run your BB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manner possible for both you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to this part!!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(as do many BBS platforms) normally has two upload directori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: a private and a public directory.  When PCBoard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, the upload is currently in the private directory.  I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he testing, it will remain in the source directory.  However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, one of two things will occur depending upon your system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made all uploads private in PCBSETUP, the file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not made uploads private, it will be moved BY PCBOARD (not 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mportant point:  during online testing, ULP does not 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; the BBS software is expected to disposition the upload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feeds back the testing results to the BBS software in two ways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files and via an errorlevel.  The errorlevels returned by UL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appendix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CBoard, if you have made all uploads private (via PCBSETUP), the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ULP is a snap: the source directory is the priva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he destination is the public directory.  However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users access to untested uploads, then your source directo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upload directory, and the destination information is left blan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UPLOADS PRIVATE           �  ALL UPLOADS AVAILABLE AFT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rectories:  C:\PRIVATE         �  2 directories: 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UBLIC          �                  C: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uploads a file, gets placed   �  User uploads a file, get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:\PRIVATE by PCBoard           �  in C:\PRIVATE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 tests it online                �  ULP tests i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leaves file in C:\PRIVATE  �  If it passes, PCBoard mo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C:\PUBLIC; if it fails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leaves it in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 in the event processes all     �  ULP in the event processes all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ploads found in C:\PRIVATE    �  uploads found in C:\PUBLIC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last event and moves     �  las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good uploads to C:\PUBLIC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ULP's online testing modes also have three different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slow, normal and fast.  Slow mode completely tests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ULP does in the batch event.  Note that you MUST use the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public" mode of operation to run slow mode (this should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since there's little logic in forcing a user to wait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an upload, only to be held until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online normal mode de-compresses the files, performs file,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e checking, and then deletes the extracted files and returns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the BBS of the test results.  It does not re-compress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BBS ads, add information lines, etc.; this is saved for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is mode can be used with both setup paradigms, ma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private or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e DOES NOT decompress the file; it firsts performs an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scans ARJ and ZIP archives directly for duplicate and ag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turns to PCBoard (if the archive is not ARJ or ZIP, the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ced).  Typical fast mode scans of multi-megabyte archive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ss than 5 seconds!  In fast mode, file checking (viruses, etc.)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LP to do in the event (which is why the above discuss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/public directories is important).  This mode can also be us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ploads public or private, although it would be a good idea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with this mode, since the uploads are not file-checked (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) during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online testing modes will also accept a redirected ARJ or PKUNZIP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ith the special name VERIFY.ULP (no other name is acceptabl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re-verify an upload for a user, before the user actually spend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ploading the file only to find out it won't pass the limits yo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n to installation of the ULP system.  ULPSM makes the installation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, since it has a built-in initial installation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, cross-referenced and fully indexed online help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general concepts described in the preceding sec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 a general guide to installing the ULP system in the shorte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subdirectory on your hard drive. 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call it "C:\ULP".  Unarchive the ULP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.  You've more than likely already made it this far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ading this fil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: The help file ULPSM.HLP is required by the ULP programs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d in the same subdirectory as the ULP executables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ULP system opens several files at once for various reason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minimum of FILES=40 per node in your system CONFIG.SYS fil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P is run in conjunction with your BBS.  On the machine/node tha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PSM duplication database compilation event, I suggest at least FILES=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ULPSM compilation routine opens up to 20 fil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are running ULP under a network or a DOS multitask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you should already have DOS's SHARE.EXE loaded (unles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ARE-compatible network operating system such as Novell)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capabilty loaded in order to take advantage of the file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ing methods used by the ULP programs to prevent data loss. 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 single-node system without 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: MS-DOS has a documented bug when SHARE is loaded high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ses the table in memory.  Load SHARE low to preven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ing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ke sure you have your BBS software set to swap out of memor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load processor.  This is required due to memory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s, virus testers, etc., and probably is already set for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s.  Check anyway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n ULPSM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SM -CUL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you use a new configuration filename in the ULPS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ULPSM will create a configuration file and generat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files that a standard ULP implementation uses.  When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the configuration, save it.  From this starting configurati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specific adjustments need to be made.  Note that the pre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 command lines are different based upon whether the DO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ULPSM is used to creat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un ULPSM again, with the same command line as above.  You will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nfiguration edits to complete your installation;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about the online help...there's a lot of useful information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ULPSM will check for common configuration errors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ndicating any problems that it may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A (General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are running PCBoard, enter the full path and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DOWNLOAD.TXT file if automatic updating is desir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B (Upload director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 an unused slot and press ENTER. 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ies and directory listings for your uploa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the following section titled "Configuration" and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for more detail on this topic.  For the time bei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ant to configure one or two sets of upload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E (Archiv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LPSM pre-configures the most common archivers used (ARJ, LZ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for DOS, and LZH and ZIP for OS/2).  If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rs are not available in your DOS or OS/2 path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ither put them in the path, provide the path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s in ULPSM or remove them from the UL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ting the required archivers in your path is more than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e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F (Virus/file tes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ue to the wide variety and utilization of virus scanner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makes no assumptions as to what you wish to us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, configure one or more file and virus testers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.  Pay special note to the ULPSM help system, a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command lines for many of the more popular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G (Duplication check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are using the ZDCS duplication system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e default setting from 'I' to 'Z', and provide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DCS in the "Edit duplicate checking parameters"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are using the internal duplication system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d and compile a database.  Select submenu B (Ad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ion database) and use one of your download directori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point.  After ULPSM is finished, select submenu C (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ion database) to compile the database.  More det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ding your database will follow; for now, this will get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J (GIF file tes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wish to use GIFTEST to test GIF uploads, place the GI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in this menu.  Again, refer to the online hel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L (Online tes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LPSM defaults to the normal online testing mode with a switch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ast mode at 500K.  If either slow or fast testing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ed, alter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M (Process data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 submenu B to initialize the process data file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ation is requir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N (Advanced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are not running PCBoard as your BBS software,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make integration of ULP into your system easie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PCBoard, adjustment of these values is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ULPSM, saving your configuration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ake a look at your ULP subdirectory now.  You will see a dozen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configuration files that ULPSM automatically created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ed either with a conventional text editor or through ULPS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/F3 hotkeys,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ewly-created files needs to be relocated.  Copy the 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your \PCB subdirectory, copying over the existing one.  Back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hink you might want it back later (I don't think you will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find a file named ULPBLT.  This is a generic bulleti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ish to post on your BBS to explain to your users the process fo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ing uploads to your system via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ou are now all configured, and almost ready to go.  You now ne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te ULP database if you are using the internal duplic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postponed until later if you wish to do some te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tion with ULP prior to investing the time in constru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uplication database.  Refer to the section titled "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ion Checking" for more some additional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dit your system event file, adding the following lines somewher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                       ����������������Ŀ  Change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ULP                    ������������������  to match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 -CULP.CFG -MBATCH -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SM -CULP.CFG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un the ULP event batch processor and then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ion database with ULPSM (the last line is required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LP's internal duplication databas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at wasn't so bad, now was it?  Feel free to poke aroun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once you have verified that ULP 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formation required to install ULP is contained in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, indexed help system in ULPSM.  This exhaus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peated here for brevity, but some topics that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 will be addre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this topic has been a point of some confusion to sysops. 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e of the upload directories configured in ULPSM during both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, but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esting a file online, ULP is provided all necessary inform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.  It really doesn't need any of the upload directori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configuration; however, it does a comparison to the path pa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and the areas configured to try and find a match. 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ULP will use any area-specific settings (e.g. duplication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) that are configured.  If no match is found, ULP will spit ou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with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during batch (and override) processing, ULP make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upload directory configuration.  It will go through all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ts configured, in order, processing any new fil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rea, moving the good files to the destination (if configured)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files to the failure area (if configu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f you make all uploads private, your source area will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pload area and the destination area will be your public uplo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ll uploads public, the source area will be your public uplo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stination area will be blank.  In either case, failure are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desired.  Refer to the section titled "Conceptual Background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LP for on-line testing of archives, the following command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.  During the initial configuration, ULPSM creates a PCBTEST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ysops to use, which should be all that is necessary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non-PCBoard sysops, the following discussion outlin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ULP for online testing in your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three passed % parameters to the batch file are required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passed as %1 by PCBoard and the mode, passed as %2. 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, passed as %3, is not required but will be updated by U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(-F switch) should include a complete pathspec.  ULP will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source upload directories configured in ULPSM, and i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ULP will use any directory-specific settings configur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(s) configured in ULPSM should match those configured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new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cceptable modes (-M switch) for online testing are "UPLOAD",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ATTACH" (these correspond to PCBoard's modes).  Upload mode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rocess, and is the most commonly used mode.  Test mode un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, performs file-checking and returns; this is done to allow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est a file on the BBS in case a problem is found af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mode performs a complete test, but doesn't fail the upload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; this is used primarily for attaching file to mess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description file (-D) is created by the BBS softwa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 in a format identical to the other upload direct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.  If it is not, do not use this parameter and let the ev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ULP update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gather any other information that is required for oper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rop file located in the startup subdirectory (PCBOARD.SYS an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).  If desired, the serial port information can be hand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LP by using the -P and -B comman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P3F8,4 -B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P parameter can be 1 or 2, representing standard COM1 and COM2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address,IRQ" as illustrated above for non-standard serial ports.  If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0, this will suppress the remote comm I/O entirely.  The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of the port (not the DCE carrier speed) can be passed via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DSZPORT environment variable to define the port 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DSZ, ULP can also use this information as well.  If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non-standard port is in use (e.g. not COM1 or COM2),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ok for the DSZPORT environment variable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SZ for the proper specification of the DSZPOR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is capable of using a FOSSIL driver, but you must tell it to do so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command line.  Use the -X command switch to tell ULP to us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use the port specified in the door drop file o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-P switch.  As a quick technical aside, with most FOSSIL driv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port number is normally 1 less than the COM por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COM1 is FOSSIL port 0, COM2 is FOSSIL port 1, etc..  ULP hand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nternally, but if necessary, you can force a specific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-P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P1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line will force ULP to use FOSSIL port 0, which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ULP is also capable of talking directly to the OS/2 SIO API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se this mode, you must tell ULP to do so via the -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S/2 version of ULP obviously must use the API, so the -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 (but is accepted for compatibility's s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SPLAY 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display templates offer tremendous flexibility for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user display that is produced by ULP.  While the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may seem a bit odd, it provides maximum flexibility for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display templates are comprised of two sections: the for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.  When ULP is started up to perform an online test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loaded and the form is immediately displayed.  Special {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the form to tell ULP where in the form to put th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is processed by ULP, at special points in the processing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responses, selecting the appropriate response based upon p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If a process is not performed (such as packing when testing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st modes), no response is output for that process.  The form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these unnecessary lines if desired and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review the following simple display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*  UpLoadProcessor sample remote display templa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Fo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@FILENAME@ from @USER@ on node @NODE@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UpLoadProcessor 2.0   �  Registered to: @BOARD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c) 1992-95 Stacy Smith �  [Processing at @SYSTIME@ on @SYSDATE@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format:          {FM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ing file:         {UN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file integrity: {CH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checking:     {D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 checking:           {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archive:        {P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hecks:           {MS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espon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OPT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OPT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 fail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viru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viru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ng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nd of UpLoadProcessor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orm is sandwiched between the two keywords "BEGIN_FOR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_FORM"; 18 lines by 78 columns is the maximum size allowed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@-variables can be used in the form and responses.  A comple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LPSM online help; unsupported @-variables will not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pport for @CLS@; the reason for this is that UL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screen before displaying the form.  This allows ULP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creen location of responses on a consisten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pecial variables {FMT}, {UNP}, {CHK}, {DUP}, {AGE}, {PCK} and {MS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do nothing except tell where ULP where the specific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located, and have a different format to help prevent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orm display, they are removed with no output so that they can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empting to align text.  The following table defines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ven special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MT}   Location for the upload file format known/unknow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UNP}   Location for the unpa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HK}   Location for the file/virus che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UP}   Location for the duplicate che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GE}   Location for the age che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CK}   Location for the pa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MSC}   Location for the miscellaneous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iscellaneous tests" defined are primarily the TCANs.  This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last response displayed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responses are sandwiched between the two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_RESPONSES" and "END_RESPONSES".  @-variables can als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responses, but all responses must be 50 characters or less. 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ponses is critical; no responses can be skipped (but they can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).  The response or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ormat identified response string (usually just @OPTEXT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ormat unknown response string (usually just @OPTEXT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/virus che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/virus che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che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che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che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che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tests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tests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macro called @OPTEXT@ can be used in the responses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sponse, the @OPTEXT@ macro will be loaded with special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formation, such as duplication ratio and archive ag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describes the contents of the @OPTEXT@ macro for each of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MT}   @OPTEXT@ contains the archiving format extension or "Unknown"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chive has an -AV or is secured, @OPTEXT@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"(-AV/secure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UNP}   @OPTEXT@ contains the program name used to unpack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HK}   @OPTEXT@ contains the last file checker executed (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UP}   @OPTEXT@ contains the total and executable duplication rati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 "100%/100%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GE}   @OPTEXT@ contains the age of the archive in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CK}   @OPTEXT@ contains the program name used to pack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MSC}   @OPTEXT@ contains the name of the test (primarily for fail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y displaying results to the remote user can be a double-edged 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can prevent the requisite questions from a user as to why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this could also allow the "clever" user to bypass a failure by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ontents just enough to make it pass.  Consider this befo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OPTEXT@ respon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 in the template file begin with a semi-colon, however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ermitted between the BEGIN_FORM and END_FORM form defin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EGIN_RESPONSES and END_RESPONSES respons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While the remote display template system is design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and ANSI, RIP screens *may* be possible (I don't know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n't tried it) by creating the appropriate RIP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in the form and response definitions.  However,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will not be shown in the local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may be curious, the above example template will produce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 (for a passed uploa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FOO.ZIP from JOE BLOW on node 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UpLoadProcessor 2.0   �  Registered to: Nice Guys '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c) 1992-95 Stacy Smith �  [Processing at 12:01 on 01/02/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format:  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ing file:         Unpack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file integrity: Passed viru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checking:     Pass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 checking:           Pass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archive:        Compre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hecks: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template allows customization of a comment for each fil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@-variables.  Archive statistics, file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date and time, BBS advertising, etc. can all be impleme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or display by using @-variables.  A complete list of @-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s available in the online help.  The following is a suggest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is archive has been fully tested and verified using UpLoadProcess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by your Sysop to ensure your system's safety and file quality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ed at @SYSTIME@ on @SYSDAT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:  @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st file:      @OL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st file:      @NE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bytes:      @BYT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ES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Internal Duplication Check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st installing ULP, if you plan to use ULP's internal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ystem, the duplication database must be created from scratc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stly ZIP and ARJ files, then this can be very quick (on the order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er 1000 archives on a hard disk, CD-ROMs typically take betwee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nd an hour...these numbers are from my experience, your mile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).  As usual, the online help provides a lot of usefu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uplication database manipul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D-ROMs on your BBS, odds are that pre-built database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r CD-ROM, greatly reducing the amount of time requir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ready.  ULPSM can merge these pre-built duplication datab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database in a matter of seconds versus spending the time buil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user of the FWKCS duplication database system, ULPSM c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late the FWKCS database directly into the ULP format. 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ferable from a speed standpoint to rebuilding the databas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iles that are off-line, they can be added to your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airly easily.  Simply copy your offline files to a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sake of argumentation, let's call it "C:\TEMP").  You can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duplication database via ULPSM.  After the offline files ar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lete them from the temporary subdirectory, and if someone uploa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ready have off-line, it will be rejected by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database built, regular maintenance on th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is required.  This will compile any new data from the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into the main database, and remove any added temporary data from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.  This is not required to be done every day, bu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grade as more and more files (e.g. hundreds or thousands of upload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out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duplication database size, database entries can also be pur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 Removal is based upon the file date represented by th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date the file entry was made into the database; these are not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 In general, this function is not required...ULP's intern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es no performance degradation until the database exceeds 30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 baseline, about 75 full CD-ROMs), which no one has done yet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urge, purge using an age of at least twice your configur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..this will help ensure that required data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LPSM also locks the duplication database, prevent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ncluding ULP, from accessing it.  I strongly suggest you hav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when running ULPSM to compile your database to prevent upload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inability to access the database.  At the minimum,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t a time when uploads are not likely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other database system, you should backup your ULP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ndex files regularly.  ULPSM validates your duplic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ilation to ensure that it hasn't been corrupted, but if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(due to crashes, power loss, deletion, bad karma, etc.)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aired.  Therefore, backup regular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Other Topic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LP system is mostly automatic, there are some occas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ay have to be done manually.  The following topics discus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related to running ULP manually, including so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SPECIFIC VERSION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executables of ULP and ULPSM are native 32-bit execu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S/2 version 2.0 or later.  They are completely compatible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ULP and ULPSM, including all configuration and data files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some of the functional limits imposed on the DOS version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should be noted that separate configurations will be requi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both the DOS and OS/2 versions of the ULP program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utilities are different in both name and command lin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KWARE hasn't updated their PKZIP program for OS/2 beyond version 1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use an alternate ZIP program, such as InfoZIP's ZIP 2.0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These command lines are, of course, different, hence different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during testing, enhanced speed has been noted when *not*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 in a window.  This is partly due to the VIO speed of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overhead of the I/O redirection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DOS external programs in the OS/2 version of ULP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use an occasional DOS program, you should use PipeDOS, a ut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Maxwell that correctly passes the program errorlevel back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rogram, which is a requirement for ULP to operate correctl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ipeDOS per it's instructions, simply configure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normally would in ULPSM, but the first argument before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"pipedos"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dos command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DOS-called DOS programs should not be run in a DOS window.  Also, Pipe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rograms are very slow, so I recommend you use them only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alled infrequently and that don't have OS/2 counterparts (e.g.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nable idle detection in Windows 3.x or Windows 95 (e.g. don't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tect Idle" box of the Advanced Settings of the PIF file).  Doing 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Windows to take away so many time slices from ULP in the backgr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ppear to hang (until brought back into the foreground or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).  ULP gives away time slices without requiring Windows to d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for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s ULP and ULPSM write text directly to video for spe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bleed-through of the ULP video in DESQview, you may ne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for those windows that will run the ULP software to tell DESQvi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rite directly to video (first page of settings, near the 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eliminate the bleed-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(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fully indexed and cross-referenced with other relat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navigation through the database.  If some fields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little information, this generally means that another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n a higher-level menu, has more in-depth informati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finding a topic, go into the index and locate the pertinent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help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idea behind ULP's documentation is that this document outl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st install and use ULP.  The online help outlin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ome instructional information on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ADABILITY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nd ULPSM both utilize time delays at certain points in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see what's going on with ULP.  The default time delay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but can be altered between 0 and 10 seconds via the -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Generally, during the event batch processing and onlin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you should set the time delay to 0 for maximum speed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ime delay to 5 seconds for a run of ULP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ULP.CFG -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ually running ULP or trying to debug a configuration erro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o use a longer time delay to see exactly what ULP is doing norm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nd ULPSM normally issue a beep on an error or warning, but the bee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the -Q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BATCH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ULP.CFG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ING FROM LONG PROCESSES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long, time-consuming processes, namely ULP's batc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ULPSM's database addition, it is possible to abort the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 key.  Note that ULP and ULPSM may not immediately respo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finish the current task before allowing you to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f you are processing multiple subdirectories in a run, the ab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nly the current subdirectory.  ULP and ULPSM will star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fter cleaning up from the current abort.  This allows you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what to proces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/JPEG PROCESSING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GIF and JPEG file detection and processing is enabled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ll GIF and/or JPEG file processing, set all three of the minimu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0.  In doing so, you disable not only the file process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detection, resulting in a GIF or JPEG upload being rej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 wish to accept *all* GIF or JPEG file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parameters, set the minimum image width and height to 0, bu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umber of colors to 1 (all graphic images have at least 2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ave the effect of detecting and processing the requeste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thout rejecting based upon imag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empting to find a configuration error or track down a potential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, using debug mode will be a great help.  Debug mode will slow down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force all external programs to run full-screen and dump virtu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 to the log file.  To use debug mode, add the -!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BATCH 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g reports must be accompanied by a debug log for me to be ab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problem.  Note that if you are experiencing a problem that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, you will have to look in the data work subdirectory for the temporar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the filename starts with "$LO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operation, ULP may (depending upon your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rchives that have been found to be defective in some manner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UNK    Unknown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OS    DOS reserved keyword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RR    Error occurred while unpacking archive (archive integrity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K    Error found while file checking archive file (viru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UP    Excessive duplicate files contain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CK    Error occurred while repacking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GE    Age limit exceeded by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Encrypted file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CN    File was T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AD    Error found while testing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ES    Unacceptable GIF or JPE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LT    GIF compressed with GIF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RK    Unable to create work space for 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TY    Empty archiv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these files are acceptable after reviewing them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accepted by using override mod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-process ALL files in the source area (or the failure area,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defective files are) and ignore the results of TCANs,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e, moving them to the destination area (if configured).  Overrid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override unpacking, packing, integrity and virus errors,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ty of your board and your users.  Also, override mode is of litt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areas are not utilizing a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lected files need to be overridden, but not the entire set of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you can specify a filespec on the command line via the -F switc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OVERRIDE -F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OVERRIDE -F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verride mode operates on the upload directory sets configured in UL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re not required or supported in the filespec passed in the -F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mode.  Any included path in the -F parameter will be ignored by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EST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can retest for viruses, etc. all archives found in the subdirectory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via the -F switch.  ULP will not perform any TCANning,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r age checking, nor will it repack the archive. 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and archive and file check it; this allows sysops to use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us scanners periodically to look for viruses that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original file processing with an older revision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.  Some 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RETEST -FD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RETEST -FD:\PATH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can also perform a mass conversion of the archives found in the path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to your default archiver.  ULP will retest and convert all archiv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directory indicated using the same processing flags as new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CONVERT -FD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CONVERT -FD:\PATH\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ode does not perform any description insertion or updating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to permit mass conversion of archives in bulk from on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LP performs online testing, it expects to find a door drop fil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remote display to a user over the modem.  ULP also determ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whether an upload is a local upload, however this requires a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By using the -L switch, you can force ULP to perform an on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ithout a dro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UPLOAD -L -F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can be used to plug ULP into another program as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here a remote display is not required or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N ORIGINAL ARCHIVE DAT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normally stamps all uploads with the current date and time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keep the original archive date, add the -R switch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BATCH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is doesn't affect the date inserted in the directory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; this affects only the file date stamp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normally gets the current node number from the door drop file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overridden on the command line using the -N switch should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.  Normally this is used only for online testing modes, since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s node contention on its own to prevent node number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ing collisions.  An example of node number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BATCH -N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 only if you absolutely need to; under most circumstanc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16550 FIFO (ULP, DOS version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running on an oddball 16550-compatible serial por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Western Digital UARTs and Hayes ESPs, you may get better perform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FIFO operation of ULP during online testing mode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-1 switch to the command line in PCBTEST.BAT (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re you should need to disable 16550 FIF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METHOD (ULP, DOS version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/O requires that the ports handshake in some fashion to know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stop data transfer; two methods are commonly used, either sepa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.  The most common is hardware (also referred to as RTS/C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LP startup default.  The other method, which is us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equipment, is software (also known as XON/XOFF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software or both types of handshaking in your system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H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H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. BBS A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ncludes a BBS ad removal feature based on CRC-32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ents and other pertinent data.  In this fashion, ULP can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d file despite changes of the file na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ysops to be able to 'keep up' with new ads produced by the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insert the @!&amp;*#%$ things, ULPSM has two maintenanc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the sysop to update the BBS ads database with their ow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LPSM can scan a BBS ad file (or multiple files), and update the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the required information.  Don't worry about duplic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as part of the compiling process is to purge duplicate 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o add files to the BBS ads database, select menu G (BBS ad process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submenu B (Add new BBS ad to BBS ads database). 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information that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ince the latest version of my master BBS ads databas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istribution archive, you don't want to keep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rom release to release.  Therefore, you can merge the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your existing BBS ads database via ULPSM as well.  To 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atabase with your own database, select menu G (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), and select submenu C (Merge pre-built BBS ad database)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contains all information that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LPSM cannot (will not) put 0-byte bbs adds in its database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very 0-byte file has the same CRC-32: 0.  Therefore, inserting 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 numerical database is useless and doing so would remove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yte file encountered, not just the BBS ads, including subdirectory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thed archives.  The exclusion filter list is the best place for 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, since the only thing unique to 0-byte files i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your uploading of any new BBS ad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ver time to my BBS so I can update the master database that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LP distribution archive.  Please refer to the top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3. The Future of UL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rin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system will be rapidly expanding it's features so it will b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BBS upload processors.  Some current plans (in no particular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 the ability to preprocess files prior to file checking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decompress executables that have been PKLite'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etter support for other BBS software directory list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or want other archivers suppor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Email, U.S. snail-mail or on my BBS at the numbe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ULP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partial list of errorlevels returned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 the ULP and ULPSM programs.  Not all errorlevels are docu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rror messages are much more useful in debugg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ful execution (ULP and ULP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Successful execution, nothing to do (ULP event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Unknown archive format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DOS reserved keyword found in archiv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Error unpacking archive (archive integrity)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Error file checking archive files (virus, etc.)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Error duplicate checking archive files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Error packing archiv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Age limit exceeded by archive files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Encrypted file found in archive files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TCANned fil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Bad GIF fil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Unacceptable GIF or JPEG resolution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GIF compressed with GIFLIT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Unable to create work spac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Empty archive detected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     Help screen (executing a program with no or an insuffici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rguments)  (ULP and ULP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99     Program error (refer to the error message and 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B:  Acknowleg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s of ULP and ULPSM use the SPAWNO swapping routines by R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to minimize memory use while shelling to DOS and runn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automatically recognizing duplicate files on lar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, independent of filename, was originally solved by Dr. Fred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Kantor (founder of Information Mechanics and author of FWKC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_Signature System), who came up with the elegant solution of 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_bit CRC and the uncompressed file length togethe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ents_signature" for each file. Dr. Kantor's experimental data has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irwise error rate of less than one part in ten trilli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C:  Command Line Summa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-Cd:\path\config.ext -Mmode [-Fd:\path\&lt;file.ext&gt;] [-Dd:\path\desc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P#&lt;,#&gt;] [-B#] [-H?] [-1] [-X] [-O] [-L] [-N#] [-G?] [-R] [-T#] [-Q] [-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filename of the UL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processing mode [Batch/Override/Retest/Convert/Upload/Test/Att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filename/subdirectory of the archive(s) to be tested  (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filename of the upload description fil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 switches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COM port number [0-2/addr,irq]  -L  force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DTE baud rate [300-115200]      -H  handshake [Hardware/Software/Bo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disable 16550 FIFO operation    -X  use FOSSIL 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use OS/2 SIO AP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switches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BBS node number                 -G  ANSI graphics toggle [Yes/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etain original archive date    -T  readability time delay [0-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quiets beep on error            -!  enables debugg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SM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d:\path\config.cfg [-Ad:\path\&lt;file.ext&gt;] [-U] [-R] [-S] [-P#] [-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T#] [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 complete path and filenam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file(s) to add to the duplication databas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forces unpacking of all archives when adding file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ecurses nested drive subdirectories when adding file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compiles, sorts and indexes the duplication databas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age in months for purging duplication database record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 initialize process data fil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sets time delay for display readability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 quiets beep when an error is detected  (optiona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