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OG2LST (2/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ZLOG to File Lis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program scans a DSZLOG file and returns selec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2LST -I &lt;DSZLOG &gt;LISTING    ;list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2LST -O &lt;DSZLOG &gt;LISTING    ;list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2LST -A &lt;DSZLOG &gt;LISTING    ;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2LST -I &lt;%DSZLOG% &gt;UPLO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list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2LST -O &lt;DSZ.LOG &gt;DOWN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list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