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JUP 1.70 - December 1995    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I: HOW TO CONFIGURE THE PROGRAM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Soft Systems, Inc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eselpfad 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809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54804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 2:2433/920.2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-MAIL: jweynan@ibm.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JUP, you must configure it by compil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JUP.DAT, which is already predefined. But mayb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thing or add another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JUP's features variety there ar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avaiable. Of course, you can configure J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thod that exist from the first version of JUP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12 lines are recommanded for each entry.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.g. an entry that only should recognize a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ve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 second example. You have an program, which us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-Pattern for e.g. three different versions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create 3 entries for it, that means 36 lines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raid, you can do it even with 12 lines, because you can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s many ID-Patter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s four configurations types are mentio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informations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: the first type that was avaiable. You need at least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configuration and you can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: identify, extract, test, list, overwri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path a.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: like HUGE, but at least only 9 configuration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because of a special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: at least 6 configuration lines needed. Only two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able: identify files/archive and lis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: at least 5 configuration lines needed. Only one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file/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will check in the configured sequence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hives which are very similar in their recogn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cess works very silent, an error occu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an configuration example line and so be care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J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UP\JUP.DAT: 821           error ocurred near line 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will show you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ype, the function of the single configura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lines needed for the configuration. "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when the feature was introduced. the line symbo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e.g. L for the file extension) will used in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of the lines and their formats. * symbolize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avaiable and this will be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this method is selected. the [5] means, th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s copied to that line, regardless of it's contents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active or not can only be checked dur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depending on the use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RSION�  0.80 � 1.55  � 1.30  �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\TYPE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   �   \   � HUGE  �COMPACT� SMALL � TINY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LINE\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RT NAME  �   A   �   1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DE)ARCER   �   B   �   2   �   2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ER TYPE  �   C   �   3   �   3   �   3   �   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 PATTERN  �   D#  �   4#  �   4#  �   4#  �   4#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line can appear multiple times up from ver.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     �   E   �   5   �   5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.+ PATH �   F   �   6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    �   G   �   7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.+ PATH �   H   �   8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 FILE   �   I   �   9   �   6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. FILES �   J   �  10   �   7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FILES  �   K   �  11   �   8   �   5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ON   �   L   �  12   �   9   �   6   �   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nfiguration must be entered in JES (JEnsoft Synta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n an small and easy script language and consists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functions. #xxx represents an variable and @xxx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following table show you a short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ES symbols and when they appea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.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0.80 � #END, #OFN, #PFD, #FIL, #FEX, #DRV, #EXT, #MSK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KEY, #CLS, #LST, #CA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00 � #TMP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10 � #JMP, #WRT, #IEX, #NEX, #ERR, #NER, #DUP, #DEL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20 � #ALT, #SKP, #BR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40 � @CHR, @POS, @STR, @SHR, @V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0 � @CHF, @FEX, @FIL, @C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5 � @PWD, @OUT, @PFD, @OWR, #OUT, #PW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7 � @MS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60 � @CA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shows, in which lines you can use whic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E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  � @CHR, @POS, @STR, @SHR, @VAL, @CON, @CAS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  � @PFD, @OW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END, #OFN, #PFD, #FIL, #FEX, #DRV, #EXT, #MS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--K � #KEY, #CLS, #LST, #CAP, #TMP, #JMP, #WRT, #IEX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NEX, #ERR, #NER, #DUP, #DEL, #ALT, #SKP, #BR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@CHF, @FEX, @FIL, @PWD, @OUT, #OUT, #PWD, @MSG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s used for the subversion configuration and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n the options configuration the lin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BATCH/SCRIPT files to execute. normally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for executing the UNPACKING PROGRAM e.g.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the variables and functions avaiable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nd what the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    marks the end of a line. all following inpu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ritten i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FN    this variable contains the original archiv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user including full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JUP_PROG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FD    this variable contains the path of the or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IL    this variable contains only the name of the orig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JUP_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EX    this variable contains the extension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RV    this variable contains the drive-letter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T    this variable contains the default archiv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 LINE L 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MSK    this variable contains the file mas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files e.g. "*.doc *.txt", as i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NP    this variable contains the name of the unarchiver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LINE B e.g. "PKUNZIP" 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rchive, if it is an self extraction one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!JUPARC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T    this variable contains the name of the alternat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n the configuration LINE B e.g. "RAR UNRAR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replacement of #ALT with "UNR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M    an dummy name like "C:\TEMP\CU$3D32X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path for the directory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IM    an second dummy name like "15443201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AM    this variable contains the Orignal-File-Nam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PFD#FIL#FEX or an dummy name, if the arch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, where the dummy name is defined as #PFD#TIM#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UT    represents the output path or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WD    represents the password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KP    is replaced with " &lt; JUP@JUP@.83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YES    is replaced with " &lt; JUP@JUP@.89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Y" for questions like "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no...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T    is replaced with " &lt; JUP@JUP@.78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    is replaced with " &lt; JUP@JUP@.0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only an Ca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L    is replaced with " &lt; JUP@JUP@.65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MP    includes the TEMP-environment if defin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EY    will be replaced with "JENKEYS" or "KEYSTACK" and fits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0 characters into the keybuffer. see also page II-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JMP    this expression is used for jumps in batch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"goto", see examples for #ERR and #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BRK    this expression will be replaced with the expression "#J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" and the effect is, that the current JES-Job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RT    will be replaced with "echo" . You must remen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ngth of the configuration lines is limi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ES configuration style should be valid for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tform too, where such an expression maybe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nother string (e.g. "print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EX    will be replaced with the expression "if exist"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ere overwriting can not be forced. may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"#IEX #PAK.NAM del #PAK.NAM" can be use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, when one single name wa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X    this expression will be replaced with "if not exist"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gram e.g. requires a configuration file. s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efore like "#NEX packer.cfg #WRT.&gt; packer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RR    some programs tells nothing during their execu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turns an errorlevel. #ERR is replaced with "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" e.g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#ERR 1 #JMP error#END#JMP ok#END:error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R    by the other way you can check for the opposite ca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specific errorlevel does not exist.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placed with "if not errorlevel" . l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"#NER 1 #JMP ok#END#JMP error#END:ok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P    will be replaced with "copy"  for duplica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be together with #NEX or the other JES-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#NEX #PAK.EXE #DUP #PAK.EXP #PAK.EXE &gt; #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L    will be replaced with "del"  for deleting file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. you should use it together with #I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#IEX #PAK.TMP #DEL #PAK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he following variables are only valid in the Windows-Version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and the quiet+ modus of JUP, but must be used for configura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o work on both versions. the dos verbose mode ignores them.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LS    this line will clear the screen, calls DOS 'C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ST    is replaced with " &gt; #DUM.LST" and create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s used by the windows version to get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lled DOS-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AP    will be replaced with "JENCAPT #DUM.LST /X" and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file of the screen contents. it is uses fo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ose output can not be redirected to a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PAH" . normally used together with #CL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mmand in the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o create a pseudo batch file which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line, you can enter the variable #END to ensure JUP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finished. For example the line "#WRT hi fol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:    @echo off          4DOS:    @echo of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 off                   brea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hi folks               echo hi fo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BREAK                      :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the normal configuration line must include the variables #UNP and #L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e.g. the line  "#UNP -l #MSK #LST#END"  includes also #MSK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mask which should be shown. how already metioned, #LST is only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for the windows version, which redirects the output of the called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DOS window into a file, but the configuration should be vali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versions. for a program, which output could not be redirect,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line shows, how such a program could be handled with the variables #U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and #CAP: "#CLS#END#UNP l #NAM #END#CAP#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CHF(chr,cnt,met)                        ; default is @CHF(0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reates a file with characters,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n input for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r: represents a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nt: how often the character will be written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s force overwriting of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t: if zero, an CR-LF after each character will be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e, no CR-LF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@CHF(65,1,0) will create a file named @JUP@JUP.65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single character A. the string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" &lt; @JUP@JUP.65 ". As you see, it i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#ALL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EX(start,cnt)                          ; default is @FEX(1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EX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extension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s always the dot ".")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IL(start,cnt)                          ; default is @FIL(1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IL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file name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WD(true)                            ; default is @PWD(#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PW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password was HALLO and you defined @PWD(-&lt;#PWD&gt;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-&lt;HALL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UT(true)                            ; default is @OUT(#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outpath was TEMP and you defined @OUT(/L#OUT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/L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s one of the next two functions in LINE 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activate the compact 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FD(true,false)                         ; default is @PFD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inserted path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WR(true,false)                         ; default is @OWR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MSG(true,false)                         ; default is @MSG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sub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alse if not. (subquiet mode with /Q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contents of every configuration line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: in the first line you must enter the short nam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e.g. SXF-ZIP. The short name will b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 session and the maximum length is 16 Characters.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so used when the JUPARC enviroment variable will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nly avaiable with a DOS-Session and on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changed to an valid dos name for goto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atch file (eg. LH(arc) would be set like JUPARC=LH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: in the second line you must enter the name of the unpac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(* when not in the PATH-Enviroment *)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k "*", when the archive type is an self extrac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: this line contains the type of archive. normally zero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are som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in only a few cases it is necessary, to make an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, because it would be del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ing process ( e.g. GZIP). in this case the you must ad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ommands are included in J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#OFN #DUM.BAK ... your config ... copy #DUM.BAK #OFN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When the archive must have an static extension (eg. .HAP or 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on ones), you must add an 2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LINE L. if the archive extension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rchive will be renamed temporary. in JE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lized li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n #OFN #TIM#EXT #END ... your config ... ren #NAM #FIL#FEX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4   add this to activate the small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8   add this to activate the tiny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16  prevent program from swapping. changed function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32  To use the compact configuration type (if @OWR and @PFD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: in the this line you must enter the pattern(s) for recog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you must have at least one and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patterns for an archive type. The pattern string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offset and the pattern string in decimal-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build like the following exampl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72#76#83#81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 the pattern "HLSQZ" is matched at offset 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The offset zero is the default, so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write only #72#76#83#81#90 or :#72#76#83#81#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The patterns are often described in th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You can also use an HEX-EDITOR to find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patterns for an archive type (* if there any 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rs leave there patterns at the end of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count backward to find them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3:#68#87#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the pattern "DWC" as the last thre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so mentioned, you can mix up to seven patterns,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self-extracting small zip-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xf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22:#80#75#5#6  0:#77#90#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ery similiar archive-types which can be handl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is possible to enter an questionmark (? or #63)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pattern, which contents doesn't matter.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HARC uses the pattern -lh1- and LHA normally uses -lh5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would place a ? at the fourth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like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LHA(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2:#45#108#104?#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>the questio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an "symbolic" questionmark for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-6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6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-63 the search for the pattern star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, with an 63 it starts at the begi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in this way, because the whole file will be che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ttern doesn't exist. better use it with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o say JUP to check only e.g. 5003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-63,500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rom 1.60 you can do something special more.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n a line the result of the last pattern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ange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63,100:#80#75#3#4  100,4,-1:#5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 </w:t>
      </w:r>
      <w:r>
        <w:rPr/>
        <w:t>typ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pattern e.g. was found at position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-id -1 effects that to the last position the valu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nd in a range of 4 chars the nex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. Also useful for large pattern wit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it. possible typ-id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-id  offset relative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l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: position of last patter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E files only, for non EXE-fil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0: check for EX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1: EX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2: EXE 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3: EXE code reloc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4: EXE start cod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5: position of NEW-EXE id (Windows/D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eat the fourth line multiple times,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dentification strings possible e.g.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n program.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n ; marks an comment. to configure the sub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must enter an == after to mark th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e 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==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==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use some specific functions in the sub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following functions are currently ava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HR( chr )                    ; default is @CHR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creating an simp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: is the ascii-number of an character, if 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by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POS( shift )                  ; default is @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getting the number of the pos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last pattern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: with the shift flag you can add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TR( pos , count, maxl )       ; default is @ST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given an string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: means the position in the result pattern.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is build by all pattern given for one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[D] 0:#80#75#3#4#?  -63,500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create the pattern #80#75#3#4#(?)#80#75#5#6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&gt;0: the number of characters to build the string.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 and the end will be deleted alw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1: first character contains the leng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2: string is ASCII-Z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: the maximum numbers of cha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HR( pos , count, maxl )         ; default is @SH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orks similar like @STR(), but it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and non valid characters in the who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VAL( posx ,type ,dig ,dez ,add ,mult ) ; @VAL(1,0,0,0,0.0,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read binary codes character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read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x: like pos, where pos=0 represents the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following types are currently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1 Byte as unsigned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1 Byte as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2 Bytes as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2 Bytes as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4 Bytes as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4 Bytes as single flo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=2 Bytes as unsigned int  ( MSB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=2 Bytes as int           ( MSB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: the number of characters to be used for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zero will give you an unform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: the number of digits after the dezimal point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auses the ignoration of thes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: float value which should be added to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: float value to multiply the result with.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after an option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should show that. for more see the file JU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SFX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1500,100,-10:?#46#???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3:#80#75#5#6#0#0#0#0?? 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PKzip @STR(1,5) (@VAL(14,2)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e.g.: PKzip 2.04g (5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ON( posx ,type ,cond ,value, true, false ) ; @CON(1,0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an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depending of the condition an str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: following condition types are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:  pattern &amp; value &lt;&gt; value --&gt; N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:  pattern &lt; value          --&gt; .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:  pattern &lt;= value         --&gt; .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,1:  pattern &lt;&gt; value         --&gt; .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 pattern = value          --&gt; .EQ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 pattern &gt;= value         --&gt; .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 pattern &gt; value          --&gt; .G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 pattern &amp; value = value  --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: string to show, if the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AS( posx ,type, value_1, true_1, [...value_n,true_n] , fals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Default is @CAS(1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values returns an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_n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_n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odified example taken form JUP.DAT will sh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COMPRESSED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 28,-10:??#80#75#76#73#84#69 ;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PkLite @CAS(2,0,33,-e,17,old,normal)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 PKLite -e EXE" if the pattern byte at position 2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3, "..old.." if it is 17 and in all other cases "..normal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: in the fif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irectory without replac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ithout using included archive paths.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] #UNP -x #NAM #MSK #NOT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: in the six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out replacing existing files but the path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. the configuration 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KUN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] #UNP -x -n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but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] #UNP e -y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and using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. the configurat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] #UNP e /WA /PATH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: in this line you must enter the configuration for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tegrity. the configuration must be entered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KA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] #UNP t -f:#DRV #NAM #MSK &lt; nul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J: in this line you must enter the configuration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J] #UNP e -es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K: in this line you must enter the configuration for gett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cluded in the archive. the configur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K] #CLS#END#UNP l #NAM #MSK#END#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L: this line can be normally left emtpy. it includ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archive like ".ARJ". It must be fill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chive typ in line [C]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reate the compact mode configuration if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ge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-n #NAM #MSK #LST          ; no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#UNP -n -d #NAM #MSK #LST       ; no overwrite u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#UNP -o #NAM #MSK #LST          ;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#UNP -o -d #NAM #MSK #LST       ; overwrite and us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overwriting use @OWR(-o,-n) and for path use @PFD(-d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comp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tend this example and include the password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the output pat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@OUT()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but not least the message outputh feature to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quie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() @MSG(&gt;_CON,#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the output even if the supquiet mode is active. to brea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 you can use &amp; as the last char i a line, to JUP kn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elongs to the act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-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Starting with version 1.70 JUP handles the 4DOS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way than the MS-DOS compliant, to prevent 4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because JUP will swap already) and other litt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o work without problems under 4DOS, KSTACK.COM must be load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OMSPEC enviroment variable must be set with the complet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and interpreter e.g. COMSPEC=c:\4dos\4dos.com). 4DOS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it own keybuffer filling program KEYSTACK,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EN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use the syntax of previous versions of JENKEYS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o have the same configuration under MS-DOS and 4DO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the new syntax, which is compatible with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KE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)  #KEY !     ; clears the key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#KEY "dir" ; fits the string "dir" into the keybuffer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s inside the string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)  #KEY 13 10 ; fits the characters 13 (dec) and 10 (dec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key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0.) or instead any combination of 1) and 2)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EY "echo" 32 "hallo" 13 10 "dir" 32 "*.*" 1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 please remember: no blanks inside the "quoted" strings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Also under 4DOS the program JENPIPE is not required,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