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Werthy     (C) 1994 William We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INTRODUCTION TO NEWSWERTHY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WHAT IS NEWSWERTHY?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YSTEM REQUIREMENT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ONTACTING THE AUTHOR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GISTERING NEWSWERTHY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ISCLAIMER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ANKS AND KUDOS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QUICK START PROCEDURE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USING NEWSWERTHY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ETTING UP THE HOST (BBS) FOR SOUP PACKET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OWNLOADING THE MAIL PACKET FROM THE HOST (BBS)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UPLOADING A REPLY PACKET TO THE HOST (BBS)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ADING THE MESSAGES IN THE MAIL PACKET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REPLYING TO A MESSAGE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ENTERING MESSAGES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REVIEWING AND MODIFYING REPLIES OR STORED MESSAGE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SAVING MESSAGES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PRINTING MESSAGES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UQWK COMMANDS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USING THE KEYBOARD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CONFIGURATION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&amp; UTILITIES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OPTIONS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 SETUP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VIEWING A FILE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ABOUT NEWSWERTHY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GLOSSARY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INTRODUCTION TO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n introduction to the NewsWerth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areware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AT IS NEWSWERTH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an offline message reader for the SOUP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generated by uqwk, when used with the +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NewsWerthy has a user interface with fa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s and context sensitive help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easily with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all the features you'll need to read, reply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later reference. It has several op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mail, depending on your preferences.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ll messages, or just a few by using it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FC-822 &amp; RFC-1036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OUP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messages using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 all or par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plies to a message in a newsgroup can be sent by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ically appends a signature file to your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ave messages to a folder using a pick list of names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characters long (no DOS filenam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ppend all or part of a messag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lete unwan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arch for a message using any combination of 1) Key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essage text 2) Subject 3)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 setup is integrated into the program, including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 No need to use a text edit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figurable to your style of messag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text sensitive help is displayed when F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ull down menus, with a hint line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for the usage of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monochrome, B/W and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oted text in messages is colo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rks read, saved or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ort messages on date, author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embers what newsgroup and what message you wer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, to easily pick up where you left of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PC or compatible with DOS 2.0 or higher. Th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monochrome, hercules or color. A hard driv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mega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, comments or need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feel free to contact m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I monitor the usenet newsgroup alt.usenet.offline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n person at (206) 258-1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y mail at the address list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By email at billw@eski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GISTERING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? If you find this program useful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ly want to see more features added. This can only hap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receive your support. Many hours of work have gon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this program, so send in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registration number. This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registration screen. Your registration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on future updates up to 1.99, beyond which the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orm can be printed by pressing 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released as shareware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opies and distribute them for others to use.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is that the copies are in their comple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form. A list of all the files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not limited in any way. You have 30 d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, if you find it useful send $20 to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We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04 Terrace Dr. 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ett, Wa 98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use the registration form, be sure and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address so I can send you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Also include your email address if you'd like 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r registration cod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thoroughly tested but du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nature of today's hardware, the author, Willi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h,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 Werth wi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, indirect, special or consequential aris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of this program to operate in the manner desi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William Werth shall not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by the use of this program.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THANKS AND KU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thank my beta testers for making NewsWerthy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nie, who named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y girlfriend Juanita, who showed great patienc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rked many hours on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QUICK START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read the README.TXT file for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 Once installed you'll want to try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version first (NWERTHYS.EXE). If your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from DOS or Windows, it will give you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when shelling out. With this version you can us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obably any editor you like. Under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, the non-swapping version (NWERTHY.EXE)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ett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easy to use and takes a minimum of set-up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ways hit the F1 key to get help, or wing it, si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warned of any non-recoverable actions. Mos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xecuted with a single key pres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letter in the menu or on the status lin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it will go straight to the configuration dialog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evious set-up exists, otherwise Alt-c will get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menu. You wi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defaults, but will need to set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wnload Directory -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pload Directory - Press Tab to move to this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and directory wher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xpects to find files to upload.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will be placed here and will be named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, except the extension will be .REP.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y mail packet ESKIMO.ZIP which th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SKIMO.REP for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ork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ESKIMO will work fine. Whil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essages, files in this directory are read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put this one on the hard drive. Don't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rive, if you want NewsWerthy to remember your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olders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ext Editor - Press Tab to move to this field.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ly needed if you plan to edit files or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Enter the drive and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after any changes are made to save the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can be printed by enter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NWERTHY.DOC PRN  (hit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is formatted for 51 lines per page with a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of .4 inches. The margins are 1.25 inches for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. This should make it printable to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tinuous sheets with no chan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USING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contains plenty of online,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F1) and is so easy to use you'll probably never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most of this. But if you are new to offlin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, get stuck or just like reading manuals then 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'll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ETTING UP THE HOST (BBS) FOR SOUP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designed to work with the SOUP forma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means using uqwk. Uqwk generates an AREAS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SG files containing the messages from the newsgroup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d to, plus you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verify uqwk is available on your BBS. Don't enter u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st this, instead enter man uqwk, and while your 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want to at least read the first paragraph or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qwk is not available, contact your system operat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generate SOUP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utomate using uqwk you'll want to use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cript on your host system. This scrip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distribution, but here is a copy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 All lines that start with #, except the fir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!/bin/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Usage: soup [ uploa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rocess reply packet if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[ $# -gt 0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 $1 = "upload"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start your upload of yourbbs.rep now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-U yourbbs.r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qwk +L -RREP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yourbbs.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heck for an existing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[ -f "yourbbs.zip"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Warning - found an unsent yourbbs.zip fil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z -u yourbbs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py your newsgroups file to a backup directory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re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.newsrc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llect your unread mail and news in SOUP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hange -B8000 to -B0 for no limit on packe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+m +n +x +L -B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Zip it up, and delete files if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m yourbbs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Download it to your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z -u yourbb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file (soup) must be first transferred to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UNIX upload command rz at the UNI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'll need to make the script executable and als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 directory. To do this, enter the follow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command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mod +x s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 backup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change all "yourbbs" entri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OWNLOADING THE MAIL PACKET FROM THE HOST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to your BBS and go to a UNIX command prompt. The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OUP UNIX script from the command line like 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p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munications program has auto zmodem disable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start zmodem manually. The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an also be entered one at a time to ge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(skip the if the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UPLOADING A REPLY PACKET TO THE HOST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to your BBS and go to a UNIX command prompt. The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UNIX script from the command line like 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p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r some reason you encounter an error and your mai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before you get a chance to read it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t the UNIX command prompt, to restore your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backup\.newsrc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peat the down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ING THE MESSAGES IN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getting through the initial screen, you have two 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started. You can use either the menus at the 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keys at the bottom of the screen. Bes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 or odd command, the function key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all you'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pare a packet for reading, select New Packet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t using the dialog and press Enter to un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and generate the necessary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to read your mail, select Read Mail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will allow you to read your mail sequenti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o finish. Otherwise you might want to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USING THE KEYBOARD to select and read tho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ways to limit the messages you rea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generate kill files by selecting Kill while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is brings up a dialog that lets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killing all messages that match that subject 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at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messages you read by selecting Fi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. This brings up a dialog that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essages three ways. A search can find any match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, subject or author of the message. Thes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separately or in combination, with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appearing in a message list. More than one phras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on an input line, by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(;). All searches are case insensitive (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an be searched on the text portion of the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ample, if you enter "10 speed;15 speed" (don'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) then any message with either the phrase "10 spe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15 speed" in it or in the subjec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in message list. When you read the messag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re the match occurred will be highlighted (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atch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an be searched on the message Subject 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Messages that match anywhere in these lin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Matches in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 defaults to a sort on the subject. Thi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temporarily to sorting on the date or auth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id in finding a message. To change the sort, select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e status line of the messag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flagged read after you view them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"READ" in the upper right of the message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at the beginning of each message list entry.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ll be skipped if your using the space b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use the Enter key to read messages mark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. To mark all messages as read or unrea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, select the appropriate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list (the first list displayed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REPLYING TO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ading a message, select Reply, which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Select Mail to send a private message or New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in the newsgroup. The default is to quote the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n't Quote can be selected to start from scratch.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you've entered in the Directories Setup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message. Save and exit from your editor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ne. Signatures can automatically be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Simply use your editor to enter into a f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you want appended to the end of each reply. Nam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WERTHY.SIG and store it in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RFC1036 for detailed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, otherwise read on. Only the Newsgroups and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ired, and should be entered in the Message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dialo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- The Newsgroup is filled in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To post to a different newsgroup, selec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ick list by pressing the down arrow key o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. To crosspost the message to several news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with a comma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- NewsWerthy will add Re: to the current subj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-To - This is used to indicate a different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plie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- A few well selected keywords ident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- A brief summar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 - To indicate an email address to send re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finished reading your messages, any replies you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re compressed and stored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ENTER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new message is nearly the same as reply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e main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message in a newsgroup, select Enter Ms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list. Then compose your message from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entered in the Directories Setup, and proc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for a reply, except that you'll ne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. Choose a descriptive topic, something like Help 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likely to generate a lot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n email message, select Send Mail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proceed the same as above.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REVIEWING AND MODIFYING REPLIES OR STORE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Review Repliesfrom the menu screen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. Select Read Stored from the menu screen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aved to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t the message list, a message can be dele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. When editing a reply, be careful what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o the message header. A temporary file with an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ending in something like .AAA is created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Select save and exit from your edito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delete a message, its gone forever, so mak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't afford to make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SAV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Save while viewing a message brings up a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save to a SOUP format folder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newsgroup name matches one in the newsgroup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it is displayed, otherwise whatever w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is used. The default can be used or on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d rather append all or part of the message to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, select Save to File. Use the dialog to sele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DOS filename for saving. To save only a por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a DOS text file, highlight it using Mark To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, then sa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PRINT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rint, to print the current message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offline, you'll be prompted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urn it on or select cancel. To print only a po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essage, highlight it using Mark Top and Bottom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UQWK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provides commands to subscribe, unsubscribe, catch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newsgroups. A shell command can also be run, with th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rom standard output mailed back to you. Norm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enter an email message to u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implify sending commands to uqwk, select Uqwk Cm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sgroup list. Use this dialog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. Some other readers are limited to only on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. NewsWerthy avoids this limitation by s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then entering them in one message, and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t the end of the rep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newsgroup is saved one key away in the U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To unsubscribe to a newsgroup select Uqwk Cm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ab, then down arrow and press Enter twice. That'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can be used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Exit this screen and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(exits program when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s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    - Enters any changes made or choose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 same as selecting a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- Go to n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 - Go to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- Opens up a history or pick list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   - Hit the first letter or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of the item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some word star control key combination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     -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are used when viewing a message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- Displays the message list if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, or the newsgroup list if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- Go to next message or selects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- Go back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        - Next page or next unread message if a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- Next page, stops at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- Previous page, stops at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header if rea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age Down - Goes to the last line in the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age Up   - Goes to the fir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- Goes to the start of the messag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displayed in a list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ily the first line i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- Goes to the end of the lin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ily viewable) or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in a list (not necessari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       - Arrows scroll text up and down,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rrows    - Right and left arrows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trol key, go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or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s are used to save information on disk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 names, email addresses, search phrases and su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be accessed by selecting an input lin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down arrow. If its a pick list (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list), you'll see several commands on the hi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- Press A to add an item to the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s aren'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    - Press E to Edit an item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- Press D to delete an item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need to verify or create directories, selec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will get you to the configuration menu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ies &amp; Utilities dialog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wnload Directory -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pload Directory - Press Tab to move to this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and directory wher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xpects to find files to upload.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will be placed here and will be named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, except the extension will be .REP.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y mail packet ESKIMO.ZIP which th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SKIMO.REP for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ork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ESKIMO will work fine.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essages, files in this directory are read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put this one on the hard drive. Don't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rive, if you want NewsWerthy to remember your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This directory will be created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olders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ext Editor - Press Tab to move to this field.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ly needed if you plan to edit files or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Enter the drive and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Options dialog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ews Quote or Mail Quote Format -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text can contain information from the quo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's header, such as the name of the author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d. The newsgroup name can also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variabl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  Address (Emai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  Date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Full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G  Group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  Messag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  Name of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%D in %G you wr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%M, %F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26 Aug 1994 08:30:00 -0800 in alt.usenet.offli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you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&lt;2megq8$452@agate.berkley.edu&gt;, William We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illw@eskimo.com)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%M is not present in an e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Quoting Characters(s) - When replying to a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f the message can be quoted. Up to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added to the beginning of each quoted line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space use the underscore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"&gt;_" would add a "&gt;" character and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tart of each quo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Quote with Initials - When replying to a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f the message can be quoted.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characters that can be add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quoted line, the authors initial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essage Reading Style - There are two ways to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The first "Normal" displays a messag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message list, whe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message to view. You'll probably prefer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reading only a few of the messages.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sc to Index" displays a message, then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unread message. Esc must be pressed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. You'll probably prefer thi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ost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essage Threading Style - Message subjects (alo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and the author) are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list. There are two ways to sort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ree ways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sorting method puts all subjects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"Re:" with other messages starting with R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method ignores the "Re:", and sorts o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ollows, (this groups replies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display method shows the subj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:". The second method shows subjects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:". The third method displays the subject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Re:", and one "&gt;" appended in front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reference, in the References: line.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en "&gt;" will be added. This gives an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long the thread has be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Setup dialog - Colors can be easily changed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, or through a combination of the tab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. Try changing only one color at a ti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e its effect. Some changes effect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but most change a similar type of object acr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creens.  There is also usually more than one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 color can be changed in the Color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VIEW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 text file select View File from the File Menu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to select a file. See USING THE KEYBOAR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(same as those for a list). Be sure to use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to close the viewer. Using Esc will exit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ABOUT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you enter are stored in several files end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MSG extension. Replies in newsgroups are in R0.M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replies are in R1.MSG. UQWK commands are in R2.MS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se for UQWK is stored in a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se are all zipped up automatically and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directory under a file named the same as the S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but ending in a .REP extension. If you w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create this rep packet you would enter: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BBS.REP R?.MSG REPLIES at the DOS prompt. If the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already existed you would add the -u switc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versions of the NewsWerthy executable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 you use the swapping version (NWERTHYS.EXE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are identical except for when an external program is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DOS shell is used. During these conditio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version makes better use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but a few kilobytes of the executable is saved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to either EMS, XMS or to disk, leaving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or a DOS shell or an external program like PKZIP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ing something other than DOS or Windows, the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may not work, then you'll need to use the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some files in your work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.BKM, .DAT, .MSG and .IDX. Those ending in .BK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to keep track of which messages have been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ending in .IDX contain the index information.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in .DAT contain information about the newsgroup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S file. Those ending in .MSG are created by uqw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ending with .PL and a number contain th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NewsWerthy doesn't put any .BAK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ckup files) in your work directory. This saves sp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ut the trade-off is that if a disk error should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eleting or editing a message, the data could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 or lost in that file. If you hav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aved, I highly recommend that you mak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diting or delet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messages NewsWerthy can read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free conventional memory. If a message is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in memory, you'll be given the option to save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GLO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 - A file made up of onl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hat represent numbers, letters, spa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feeds and the like. The file name will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with the .TXT extension (but could be 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- Also known as a BBS. A PC runn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ows other computers to connect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line. Once connected, a person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files, games, etc. This may also be 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s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- Copying a file from a Bulletin Board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- Normally this is either a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etter of a selection that will caus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be selected (hitting the return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- No connection between your PC and a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, the opposite o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mail reader - Allows reading of message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while not connected to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- Your PC connected to a Bulletin Board via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and communications software run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- The drive, directory and filename of where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- Personal Computer, typically an IBM compatible 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la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- Try before you buy software, generally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s to try it out before sending your mone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ntinue using your copy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 it with friends and associates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are distributed in their complete and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and no amount is charged for the program,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 A temporary exit to the DOS prompt to ru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or a DOS command.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by enter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- Copying a file from your PC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                Offline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             17   Offline mail reader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files                17   Online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             17   Pathname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              16   Pc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             14   Pick list               13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                    Print message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       5, 14   Printing the manual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                6, 14   Print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       5, 14       form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              5, 14   Quote formats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4   Read Stored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       5, 14   Reading a message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 file          17   Reading messages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mail packet      8   Reading style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                 6, 14   Registering NewsWerthy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Msg                   10  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message          10     reviewing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email message   10   Reply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                      5     creating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                   2     upload directory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text in message      9     uploading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 directory        6, 14   Reply to message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            5   Review Replies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                12, 17   RFC1036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2   Save message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                     12   Save to File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op                    11   Search for text in message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                       Send Mail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                11   Set-up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                  11   Shareware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                 10   Shell to Dos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text in            9   Signature file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                11   SOUP script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lag                  9   Swapping version         5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               8, 12   System Requirements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                  9   Technical support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                   11   Upload directory         5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                   9   Uploading a file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eader                   Uploading a reply packet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up-To               10   Uqwk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                  10   Uqwk commands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                 10   Using the keyboard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-To                  10   Word star control keys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                  10   Work directory           5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hreading style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chup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bing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ubscribing             11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