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v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R.Janor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12/2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fessional is an enhanced tagline manager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mail readers. A tagline is a single line commen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end of each message, and is often a fun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diculous statement. Most mail readers available tod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to the amount of taglines they can handle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o physically select a tagline from what could we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able collection, or the mail reader will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aglines sequentially or randomly. Tag-X makes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intaining and selecting taglines infinitely easier. Tag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replaces Tag Line Xpress, which has been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manager since 199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ide-beta release of Tag-X Professional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extensively tested during the past five month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under development. As a result some program featur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, or new features may be added in the fin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is incomplete, only basic 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information has been provided. The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uitive and the program is very easy to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is fully functional, all program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you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expire on March 1st 1995 - all data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less after this time UNLESS the program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Pro supports an UNLIMITED number of taglines, up to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length! Tag-X uses a database to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collection, and keeps a count of how many tim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has been used. Tag-X introduces the Group concep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access individual Groups of taglin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database. Tag-X will read your message, an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from the database depending on the subject and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ssage, giving priority to lesser used taglines. Tag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QWK, FIDO and Internet style taglines. Tag-X can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agline from entire QWK, Blue Wave BW and Silver 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X mail packets. There is a quote enhancement fea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configurable quote box around your replies. Tag-X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 a signature manager that allows several user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-X supports and installs automatically into Silly Littl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 (SLMR), Off Line Xpress (OLX),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st Reader are copyright of Mark Herring; MegaRead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Kip Compton; PKZIP is the copyright of PKWare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Wave is the copyright of George Hatchew; RoboMai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of Dan Parsons and/or Parsons Consulting;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ess is the copyright of Santronics and/or Hector Santo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mentioned in this documentation may be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the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