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D = Typematic Rate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 is a program whose sole purpose is to set the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rate to the fastest, and the delay to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wish to change this, chang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9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