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YPTD - File Encryption Utility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:  March 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sti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Gloucester,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4260-0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 is NOT a public domain program.  The program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 may be freely copied for archive or working copies a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section. CRYPTD files may be made available thru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groups, program libraries or on remote access data bases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D programs and associated documentation is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, expressed or implied. Anyon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sumes all risks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liability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damages due to either proper and improp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upplied programs and documentation are to be distributed a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ing of the following "RANDKEY.EXE CRYPTD.EXE CRYPTD.DOC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 QUEST.TXT" They are NOT to be unbu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modifications, disassemblies, alterations, removal of copy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lterations are to be made, although other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fee or monetary  consideration is to be charged. Diskette copy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ervices may not charge more than $15. CD-ROM VENDOR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distribute the CRYPTD program on your cds, Please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me to send you the newest vers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any of the above files are missing, Then this archive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, and must NOT BE DISTRIBUTED! Please write the auth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uthentic copy. If you are not sure this archive orig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(Dustin Cook), You may write the above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ith an authentic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7 days from the date that you received this program to evaul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eeds. If after that time you find this program useful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required to register it with the author (Dustin Cook)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nothing but postage and an envelope. To register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TXT included with this archive, and mail it to the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ving it, I will add you to my list of registered user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a disk with the most recent CORE Technologies Files.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led to you without charge of any kind! (Including Postage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which disk size you prefer when registering under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TXT. By Default 3.5 Inch High Density will be sent.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TXT will not be sold, lent out or otherwise given to anyon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! It is for our recor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s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have these items in order to run CRYPT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An IBM Compatable with an 8086+ Processor, Atleast 14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am, and of course some file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 the CRYPTD File Encryption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the CRYPTD.EXE and RANDKEY.EXE in your DOS path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cate the programs anytime you request them. No matter wha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ppen to be on, or where in that disk drive you may happen to b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s explain thi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 file with CRYPTD, You must have a Cypher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not read-only. And of course the file you want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read-only. To encrypt a file you only need to type CRYPT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ant to encrypt and then the cypher file. Here i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 (Target FileName) (Cypher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a file called DIARY.TXT and I wanted to encrypt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.KEY, I would type CRYPTD DIARY.TXT DUSTIN.KEY and press en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ments (depending on the size of the Target FileName) M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.TXT would be encrypted. To get my file back, I would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RYPTD DIARY.TXT DUSTIN.KEY and in a few moments, my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random the Cypher File, the better encryption. You can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cypher file if you wish. The way to use more then one cy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s you encrypt your file, and then encrypt it agai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ypher file. To get your file back, you have to decry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ast cypher file followed by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cypher file atleast as big as the file your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. But CRYPTD does not force you to, If the cypher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CRYPTD will return to the beginning and reuse i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RYPTD is interrupted in any way during the encryption/de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will be damaged! CRYPTD cannot continue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take advantage of RANDKEY.EXE to make your Cyph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mpt you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Length Limit..: Valid ranges are from 2 to 2147483647 by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pecifys the maximum filesize of the RandKey FileNam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 has been reached, RANDKEY will close the fil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, Regardless of wether or not you have pressed ENTER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have a filelength limit, just press enter when promp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ould run out of disk space quickly this way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trix Array Range.: This can be any number from 1 to 32767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ets the valid range possible with the psuedo-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. For example, setting a value of 255 would allow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ny number from 1 to 255. The generator is see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the pc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andKey FileName..: This is the resulting file. If this fil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, it will be zeroed out and overwritten! This fil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swered the above prompts, RANDKEY will attemp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Key FileName, if it is successful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press any key on your keyboard! Press lots of them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! When your finished, press your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this program is available for $3 dollars in U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source code allows you to modify the program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eeds. *IF* You are not a programmer, and wa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Contact me. You MUST NOT distribute the source code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. If you live outside the United States Bord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with this program, OR want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Please Feel free to contact me at the above addre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 have been working on this program on and off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onths now. So far this is what I have come up with. Below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 v1.1  -- Initial Release. Overwrites target filename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temp files, or use any "work"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