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: The instructions below are also inside FREFIL10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FREE-FILE -- a DOS file manager.  Inspired by Bill Neider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OS Filer, FREE-FILE allows you to manipulate files or groups of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e subdirectories on the disks "fed" to it.  Below is help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e features available in FREE-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you are prompted to confirm ALL Copy, Delete, and Renam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ives you one LAST chance to abort the command if you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n experienced DOS user and are VERY careful, you can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 off to execute the desired command with the appropriat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-FILE then loads the current disk directory [except for volume labe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known boot files: IBMBIO.COM, IBMDOS.COM, IO.SYS, MSDOS.S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] into two windows on the program's display screen. 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[abbreviated] DOS path for that window.  The file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in each window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[or * if the file is tagged for group processin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DOS filename assigned to that file [followed by a \ if the fil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date of last modification as day-month-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time of last modification as HHMM in 24-hour milita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e. g.  2045 would correspond to 8:45 pm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wer right corner of each window, the number of files in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[0 - 650].  Below each window is li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disk size for that window [0 - 2+ Gigabyt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ytes available on that particular disk [0 - 2+ Gigabyt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bytes of the tagged files in the window [0 - 2+ Gigabyte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s used to display messages and get user input. 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[except for the LAST line] is reserved for use by the View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plained later].  The display screen lists the specific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tivate a particular command for a particular window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 to that extent.  The commands are described here 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p" and "Dn" - Use these keys [on the numeric keypad] to scroll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list of files in a window.  The keys are separated by the /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 scrolls one line at a time; the other key scrolls 7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le is the VERY first file list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gucd" - Tags and untags a file for a group Copy or Delete.  "Tagging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ile causes the appropriate directory change and read op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for that window.  If there are too many files in the (sub)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NuDrv" command [explained later] to read a different disk or re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sk so you can use the "Tgucd" command to "navigate"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gltg" - Toggles the tag state of ALL files in the window.  Press this t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or a Copy or Delete command [use EXTRA caution].  Or ta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EXCLUDE from a Copy or Delete command, press "Tgltg"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Copy or Dele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Viewf" - View the selected file in the lower half of the screen.  Any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in peace and quiet with no on-screen surprises as certain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remapped" to make th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pyf" - Copies the selected file(s) into the other window. 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any existing file with the same filename that i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.  Also, "Copyf" is smart enough to "abort" if the destin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commodate ALL the files to be copied.  If you are "bulk-copying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-filled floppy diskettes, be sure to use the "NuDrv"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lfi" - Deletes the selected file(s) in the current window.  If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, you are prompted to reconsid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amef" - Rename the current file.  Its current filename appear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.  Type in the new, valid DOS filename and press EN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different, valid DOS path on the same disk, you move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formation to the new directory.  To move a group of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/disk, use the "Tgucd", "Copyf", and "Delfi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NuDrv" - Log the selected window "onto" the root directory of a new dis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to press the drive letter [A through Z].  If the drive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, MAKE SURE THE DISK IS IN THE DRIVE BEFOREH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=" -  Press = to compare the current file in both windows to see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.  "=" reports "Files look =" if and only if both files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ize and have identical CRC-32 values computed by "=".  Otherwise, "=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"Files are &lt;&gt;".  Press any key to clear this report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Press ESC to exit FREE-FILE.  You are prompted to reconsid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to the LAST (sub)directory selected before the ESC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isk directories containing more than 650 files, order FILE-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from the author on a 1.44MB disk.  FILE-IT is identical to FRE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OLE exception that it can handle directories containing 2700+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IT requires at least 384KB of RA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design the display screen of FILE-IT at no additional charg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the presentation of all these files.  With your ord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wo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files in your disk's LARGEST (sub)directory [e. g. 21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ize of the disk containing the (sub)directory above [e. g. 4+ G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FILE-IT, mail check or money order for $10.00 (U.S.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ryan E.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12 Green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lint  MI 48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