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XI FORM SHAREWAR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my copy of MAXIFORM for $10 (US or CDN),      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me for a Site/LAN license for $100 (US or CDN)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.2 meg or 1.44 meg high density disk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get your copy of MAXI Form (shareware vendor, BBS, etc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jor currenc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livery.  Sorry, we cannot accept MasterCard or CO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1.8 93-12-01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