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BOOT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BOOT'R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, as long as the vendor explains that BOOT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and that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Vendors who distribute copies of BOOT'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distributing BOOT'R in this 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send a copy of any reviews or pub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to STSI!  This will allow us to put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list to receive future updates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BOOT'R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BOOT'R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-1994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