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6 Jos Oliv Civit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information on the product and the distribution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Name:            JOC-CA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               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quirements:      MS-DOS 3.0 or higher, 512 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            Spreadshee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         US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               SPREADSHEET, DOS, SHAREWARE, BUSSINESS, M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ULAS, UTILITIES, USEFUL, QU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rchive name:  JOCCAL11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                 Jos Oliv C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PRODUCT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and easy to use spread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ick and powerful spreadsheet very easy to use. 512 rows by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. Mathematics and Trigonometric functions. Pull down menu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suport. Hypertext help. Includes samples spreadsheets read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UM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owerful spreadsheet very easy to use. Pull down menu system.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ort. Hypertext Help system. Screensaver. 13312 cells (512 rows by 2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). Diferents colours selectable. Block operations. Autocal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ing. Mathematics and Trigonometric functions included.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 spreadsheets ready to 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of this software may freely distributed as long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- You identify it as shareware or unregistered evaluation version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hat it may be used during a trial period of up 21 days for evalu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, before purchasing. It is ilegal to continue using it beyo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al period without purchasing a registered vers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- If you charge a nominal fee for distribution of the un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purchasers must be informed that this fee does not in an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ive them from purchasing the registered version if they continu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- The distribution package must contains the following files. No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may be distributed unless all files are included. No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or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  Product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         Vend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EXE        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INS         Information for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CCALC.SPK         Files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TXT          Start up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r programs and documentation files may be added, and the produc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ndled with catalogues or othe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- The author, Jos Oliv Civit, has not request in writing that the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ase furth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, Jos Oliv Civit, retains full copyrights and ownership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 and also reserves the right to modify the distribution term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ing this product on BBS's and the like is encouraged.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package may be packed into a single file with a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s who inform the author that they distribute this product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and other new programs perio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please contact the author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s Oliv Civit, P.O.Box 1542, Barcelona 08070, (Sp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jocsoft@arraki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