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52  of  The  Last  Byte Memory Manager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distribution  files.  Feel free to uploa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any   bulletin  board,  but  please  be  sure  all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modified) distribution files 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.DOC     Detailed information on both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upported shadow ram memory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.EXE     A program to test your computer for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ity with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      A TSR program to display the curren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left-hand corner of the screen. 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DMA.SYS     A device driver to watch for and notify you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A attempts to access the upper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DRVR.SYS    A device driver used to load oth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DUBL.SYS    A device driver to replace DBLSPAC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EM.EXE     A program to display a map of upp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TSR.EXE     A program to load TSR'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MM.SYS     A device driver that provides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MBs) that may be used with the DEVICE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HIGH commands of DOS 5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DRVR.SYS and HIGHTS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 A program to automatically create or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.SYS and AUTOEXEC.BAT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.DOC    An introduction to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.SYS    A device driver that must be load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software of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A text file containing individual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