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   12.08.1997 (12 Augus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|%][name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|%][name] 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c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ed wildcards can be used in filenames. Extented wildcards ar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e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provides also extent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r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t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ppen that all these modifications are done in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finally written to the disk only onc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a file several times it's advised to turn th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s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change these hardcoded wiping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s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mal values greater than 255 and hexades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-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Program can be patched permanent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, see 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-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-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-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ht of lines in the file is 250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ub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-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t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g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-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u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t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t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.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f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to give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t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t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short before this program was released,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a new version of 4DOS, v6.0. It's internal command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DEL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7000 is an overkill: there hasn't been 7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hange certain options of the program, to p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ching" means writing data directly over the program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hanging it's action. This requires some kind of debugg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gram and some knowledge about patching and/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very important you know what you're doing wh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mistakes can change the behaviour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in low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ower case letters,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3387h from 01 to 02. Any other value is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hardcoded wiping values of /MG and /M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rings are stored in the same form as they would be ins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 government wipe -string is given in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1,\0,\1,\0,\1,\0,\246" and flux reversal in hexa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0x100,\0x100,\0x100,\0x100,\0x55,\0xAA,...,\0x100"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is manual. (\0x100 is a random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hts and offsets of these strings are (including the terminating 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wipe:  length  23 bytes, offset  AAC5h - AAD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x reversal:    lenght 307 bytes, offset  A991h - AAC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must be null terminating. They can naturally b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s but n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.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 Please remo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Cannot read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get country specific infomation for date range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or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ted wildcard support, extent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rat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1997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Gutmann 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August 1997,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