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 THIS IS JUST A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BACKUP BEFORE USING THIS PROGRAM AND 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NOT RESPONSIBLE FOR ANY DAMAGE ON YOUR HP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named 'BLASTER MASTER V1.1' works fine on my HP48GX Vers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ostly sys-rpl (sometimes m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used in addition with the REM34BG package (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Just download the Library to your HP48.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gram somewhere in your hp. Run ADAPT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Library or type ADDAP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isn't (HOME REMOTE REMOTES), you can STO a new path in 'NEWPATH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Home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Library containing your remotes, just hi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you want (ON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(after choosing a remote) that there are different (menu)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erted. Now if you want the command of the 2nd row for exampl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the 2nd row of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a little bit clear, otherwise send me a litt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is not my native langu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s,flames,opinions,requests,... to: hw39854@is1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Vercauteren (aka Ki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flane 151 b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5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