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HP-48 Calculator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re lost in the Sahara Desert in Africa, the Great Sandy Des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or in an unknown city in the United States, you can use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ompass program to determine which way you're heading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adings, though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have a HP-48 with a Calculator Comp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have the correct time o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know whether you're in the Northern or Southern Hemi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have the sun sh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evaluating 'COMPASS'.  This program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 flags -17, -18 and/or -55 are/is set.  The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variable 'PPAR' if one does not exist already, and may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  'COMPASS' does not require anything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prompts for the hemisphere, enter "S" if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 and enter anything else if you're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  The screen will then display an arrow pointing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Position the calculator so that this arrow is point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  This can be done in many ways.  One way is to take a pen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stand it perpendicular to the earth.  Position th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is casting a shadow over the arrow, which in turn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irectly at the object.  Do not look directly into the sun!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then be displaying two arrows.  The shorter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the sun.  The longer one points north.  Press ATTN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he program wor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may suspect, the program does not use magnets to find which wa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Rather, it uses the time of day and the position of the su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uilds itself an analog clock.  In the Northern Hemisphe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hand of an analog clock is pointing toward the sun, south is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12" and the hour hand.  North, needless to say, is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rn Hemisphere, if the "12" is pointing toward the sun, n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between the "12" and the hour hand (Source: Hachiro Asano's "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" pp. 168-9).  Take a closer look at how the program work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i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COMPASS' is freeware.  It is not to be bought or s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may be copied freely and doing so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material are not altered in any way.  Nobody bu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consequential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program 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use or improve the program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Please be sure, when doing so (although not required)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/or modific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Comp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7 West Waveland Avenue,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 60613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ddress may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E-Mail at jssa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P-48 Calculator Compass Releas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Date         Checksum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August 1991  #44571d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August 1991  #47093d      4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June 1992    #28929d      53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n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is known to dissolve lead display.  Do not keep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direct sunlight for a prolong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clus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're lost in the Sahara Desert, this program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 "Which way is nor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in turn leads you to a second question: "What am I doing in the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with a HP-48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nichi S.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ne 21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