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ocument File For FeenixPlayer Object (FPO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FeenixPlayer Object Is Pure PD. You May Use It Freely I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r Productions, As Long As It Is NOT Used In Any Commercial Software!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 You Want To Use It In A Commercial Program, Contact The Auth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FOREHAND And Get a Permission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You Use The Object In Your Productions, Please Mention It In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duction. No Fees Are Needed But It Is Very Lame To Use Softwa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omeone Else Has Created Without Mentioning About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Contact The Author, Use One Of The Following Methods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y E-Mail: feenix@freenet.hut.fi  (NOT Always The Fastest!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eenix@freeport.hut.f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y Mail:   Feenix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Myllym�entie 2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63700 �ht�ri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inland, Europ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If You Want A Reply Through Mail, Include A Pre-Filled Envelope And Stamp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y Phone:  + 358-65-5331002 (Ask For Sami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axing Is Also Possible, Just Use The Same Number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!!Remember Timezones, So DON'T Call/Fax In The Middle Of The Night!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igned: Feenix / Epical 94-11-14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Glossa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at Is F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Where Can I Use F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How To Use F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hapter 0 - What Is FPO?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nixPlayer Object is a moduleplayer program that can play 4,6,8,16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ProTracker(tm) compatible. Up to 127 pattern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nnel mode and 63 in 8-channel mode. All 31 samples and 128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 can play only via Gravis Ultrasound(tm) card, other cards might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demand for them. FPO will load the samples straight to GU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lay too big a module for your card... It won't sound righ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. I might make it possible to play large modules with 256kb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only if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 loads all samples to GUS's memory, so it requires much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yers. Only code and patterns will be held in machines memory. 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additional 64kb memory at startup, but it will release it wh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 supports almost all ProTracker commands and also few FeenixTrack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eenixTracker is not published software. Here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� Command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xx   � Arpeggi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xx   � Portamento 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xx   � Portamento 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xx   � Toneportamen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xx   � Vibra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xx   � TonePorta &amp; Volumesl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xx   � Vibrato &amp; Volumesl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xx   � Tremol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xx   � FeenixTracker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xx   � Sample Offs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xx   � Volumesli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xx   � Jump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xx   � Set Volu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xx   � Break Patter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x   � ProTracker Comm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xx   � Set Speed / Temp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cker Commands (Exx)             *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� Command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0x   � Filter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1x   � FinePortamento 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2x   � FinePortamento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3x   � Set Glissando Control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4x   � Set Vibrato Contro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5x   � Set Finetu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6x   � Loop Patter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7x   � Set Tremolo Contro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8x   � Set Pan Posi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9x   � Retrig No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x   � Fine Volumeslide 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Bx   � Fine Volumeslide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Cx   � Cut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x   � Delay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Ex   � Delay Patter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Fx   � Funk It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nixTracker Commands (8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� Command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0x   � Set Pan Posi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1x   � Play Sample Back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2x   � Scrat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Vibrato / Tremolo WaveForms Are Supported. The Waveforms Are: Sine, R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nd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hapter 1 - Where Can I Use FPO?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PO in every program You make, but You may NOT use it in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products, if You haven't got a permission from me. FPO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/intros (non-commercial), but do inform people about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et there are two examples for using FPO. One is in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in Pascal. Those of You who code in C must try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rom C language. It shouldn't be impossible, but as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I couldn't make it myself. I would be very pleased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of the way it can be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hapter 2 - How To Use FPO?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FPO is very simple. There are two example files in this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should find out the way it is called. I'll also give You a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lay : Far          Initializes the player and play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and Offset of the module filename should be in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GUS should be put in CX     (220h,240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GUS detection, put 0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Segment to Patter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:CX -&gt; Info Block      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p : Far          Uninitializes FPO and stop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Fh                 Gives You the order and place where F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es needed:            currently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Place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Info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ffset � Length � Explanation           � *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00h � 0014h  � Song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4h � 03A2h  � Sample Data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B6h � 0001h  � Song Leng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B7h � 0001h  � Song Repe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B8h � 0080h  � Pattern Or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38h � 0004h  � Module Type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3Ch � 0001h  � Last Pattern In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3Dh � 0001h  � Current Spe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3Eh � 0001h  � Current Temp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3Fh � 0001h  � Current Or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40h � 0001h  � Current Patter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41h � 0001h  � Current Pla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42h � 0001h  � Number Of Chann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43h � 0010h  � Equaliz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53h � 0004h  � GUS Memory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57h � 0004h  � GUS Memory On Bo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5Bh � 0010h  � Pan Posi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6Bh � 0001h  � Module Playing (0/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6Ch � 0001h  � Global Volume (0-64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6Dh � 0002h  � GUS's Base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6Fh �        � --END OF INFO BLOCK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Samp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Data consists of 31 similar blocks, one for each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The length of one block is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ffset � Length � Explan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00h � 0016h  � Samp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6h � 0002h  � Sample Length /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8h � 0001h  � Finetune              � (0..7,-8..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9h � 0001h  � Volume  (00-64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Ah � 0002h  � Repeat Start /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Ch � 0002h  � Repeat Length /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Eh � 0000h  � ----END OF BLOCK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Type -variable is a string of four characters. The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.K.' : 4 chan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T8' : 4 channel Old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8CHN' : 8 chan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6CHN' : 8 chan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6CH' : 16 chan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16' : 16 chan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TM ' :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suggestion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