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4.3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I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Email ID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, 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346.1672, 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curr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utsche Bank depos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